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rPr>
          <w:caps w:val="false"/>
          <w:smallCaps w:val="false"/>
          <w:sz w:val="56"/>
          <w:szCs w:val="56"/>
        </w:rPr>
      </w:pPr>
      <w:r>
        <w:rPr>
          <w:caps w:val="false"/>
          <w:smallCaps w:val="false"/>
          <w:sz w:val="56"/>
          <w:szCs w:val="56"/>
        </w:rPr>
        <w:t xml:space="preserve">DAS FLACHMACHEN </w:t>
      </w:r>
    </w:p>
    <w:p>
      <w:pPr>
        <w:pStyle w:val="Heading"/>
        <w:widowControl/>
        <w:rPr/>
      </w:pPr>
      <w:r>
        <w:rPr>
          <w:caps w:val="false"/>
          <w:smallCaps w:val="false"/>
          <w:sz w:val="56"/>
          <w:szCs w:val="56"/>
        </w:rPr>
        <w:t>EINES PROZESSES</w:t>
      </w:r>
    </w:p>
    <w:p>
      <w:pPr>
        <w:pStyle w:val="Normal"/>
        <w:widowControl/>
        <w:spacing w:before="0" w:after="120"/>
        <w:jc w:val="center"/>
        <w:rPr>
          <w:caps/>
          <w:sz w:val="56"/>
          <w:szCs w:val="56"/>
        </w:rPr>
      </w:pPr>
      <w:r>
        <w:rPr>
          <w:caps/>
          <w:sz w:val="56"/>
          <w:szCs w:val="56"/>
        </w:rPr>
      </w:r>
    </w:p>
    <w:p>
      <w:pPr>
        <w:pStyle w:val="Normal"/>
        <w:widowControl/>
        <w:spacing w:before="0" w:after="120"/>
        <w:jc w:val="center"/>
        <w:rPr>
          <w:sz w:val="32"/>
          <w:szCs w:val="32"/>
        </w:rPr>
      </w:pPr>
      <w:r>
        <w:rPr>
          <w:sz w:val="32"/>
          <w:szCs w:val="32"/>
        </w:rPr>
        <w:t>Ein Vortrag vom</w:t>
      </w:r>
    </w:p>
    <w:p>
      <w:pPr>
        <w:pStyle w:val="Normal"/>
        <w:widowControl/>
        <w:spacing w:before="0" w:after="120"/>
        <w:jc w:val="center"/>
        <w:rPr>
          <w:sz w:val="32"/>
          <w:szCs w:val="32"/>
        </w:rPr>
      </w:pPr>
      <w:r>
        <w:rPr>
          <w:sz w:val="32"/>
          <w:szCs w:val="32"/>
        </w:rPr>
        <w:t>19. März 1964</w:t>
      </w:r>
    </w:p>
    <w:p>
      <w:pPr>
        <w:pStyle w:val="Normal"/>
        <w:widowControl/>
        <w:spacing w:before="0" w:after="120"/>
        <w:jc w:val="center"/>
        <w:rPr>
          <w:sz w:val="32"/>
          <w:szCs w:val="32"/>
        </w:rPr>
      </w:pPr>
      <w:r>
        <w:rPr>
          <w:sz w:val="32"/>
          <w:szCs w:val="32"/>
        </w:rPr>
      </w:r>
    </w:p>
    <w:p>
      <w:pPr>
        <w:pStyle w:val="Normal"/>
        <w:widowControl/>
        <w:spacing w:before="0" w:after="120"/>
        <w:ind w:firstLine="709"/>
        <w:rPr/>
      </w:pPr>
      <w:r>
        <w:rPr/>
      </w:r>
    </w:p>
    <w:p>
      <w:pPr>
        <w:pStyle w:val="Normal"/>
        <w:widowControl/>
        <w:spacing w:before="0" w:after="120"/>
        <w:ind w:firstLine="709"/>
        <w:rPr/>
      </w:pPr>
      <w:r>
        <w:rPr/>
        <w:t>19. März. 19. März, 14.</w:t>
      </w:r>
    </w:p>
    <w:p>
      <w:pPr>
        <w:pStyle w:val="Normal"/>
        <w:widowControl/>
        <w:spacing w:before="0" w:after="120"/>
        <w:ind w:firstLine="709"/>
        <w:rPr/>
      </w:pPr>
      <w:r>
        <w:rPr/>
        <w:t>Ist es Ihnen recht, wenn ich mit diesem Vortrag jetzt beginne?</w:t>
      </w:r>
    </w:p>
    <w:p>
      <w:pPr>
        <w:pStyle w:val="Normal"/>
        <w:widowControl/>
        <w:spacing w:before="0" w:after="120"/>
        <w:ind w:firstLine="709"/>
        <w:rPr/>
      </w:pPr>
      <w:r>
        <w:rPr/>
        <w:t>Worüber möchten Sie heute gerne etwas wissen? Gibt es irgendetwas, das Sie wissen wollen?</w:t>
      </w:r>
    </w:p>
    <w:p>
      <w:pPr>
        <w:pStyle w:val="Normal"/>
        <w:widowControl/>
        <w:spacing w:before="0" w:after="120"/>
        <w:ind w:firstLine="709"/>
        <w:rPr/>
      </w:pPr>
      <w:r>
        <w:rPr/>
        <w:t>Also, angesichts der Tatsache, dass Sie keine Vorliebe haben, werde ich zu Ihnen über Auditing sprechen. Und das ist ein Teil vom grundlegenden Know</w:t>
        <w:noBreakHyphen/>
        <w:t>how des Auditings.</w:t>
      </w:r>
    </w:p>
    <w:p>
      <w:pPr>
        <w:pStyle w:val="Normal"/>
        <w:widowControl/>
        <w:spacing w:before="0" w:after="120"/>
        <w:ind w:firstLine="709"/>
        <w:rPr/>
      </w:pPr>
      <w:r>
        <w:rPr/>
        <w:t>Irgendwo auf seinem Weg legt so manch ein Auditor einige seiner grundlegenden Informationen zum Thema Auditing beiseite. Er versteckt sie unter seinem E</w:t>
        <w:noBreakHyphen/>
        <w:t>Meter oder so etwas und fängt an, etwas Blödsinniges zu machen, und wundert sich dann ganz plötzlich, warum er Schwierigkeiten hat. Und es ist sehr interessant, wie blödsinnig einige dieser Sachen sein können.</w:t>
      </w:r>
    </w:p>
    <w:p>
      <w:pPr>
        <w:pStyle w:val="Normal"/>
        <w:widowControl/>
        <w:spacing w:before="0" w:after="120"/>
        <w:ind w:firstLine="709"/>
        <w:rPr/>
      </w:pPr>
      <w:r>
        <w:rPr>
          <w:i/>
          <w:iCs/>
        </w:rPr>
        <w:t xml:space="preserve">Es gab </w:t>
      </w:r>
      <w:r>
        <w:rPr/>
        <w:t>ein Gebiet namens „Das Flachmachen eines Prozesses“. Und das ist gröss</w:t>
        <w:softHyphen/>
        <w:t>tenteils vergessen worden. Es ist sogar Teil des Auditorenkodex, doch es wird vergessen. Es wird vergessen.</w:t>
      </w:r>
    </w:p>
    <w:p>
      <w:pPr>
        <w:pStyle w:val="Normal"/>
        <w:widowControl/>
        <w:spacing w:before="0" w:after="120"/>
        <w:ind w:firstLine="709"/>
        <w:rPr/>
      </w:pPr>
      <w:r>
        <w:rPr/>
        <w:t xml:space="preserve">Und Sie müssen darüber wissen, dass es für die Beendigung eines Prozesses zwei Blickwinkel gibt. Es gibt zwei Blickwinkel, unter denen ein Prozess beendet wird. Es gibt zwei Blickwinkel und sie setzen sich mit der folgenden Frage auseinander: Was </w:t>
      </w:r>
      <w:r>
        <w:rPr>
          <w:i/>
          <w:iCs/>
        </w:rPr>
        <w:t xml:space="preserve">machen </w:t>
      </w:r>
      <w:r>
        <w:rPr/>
        <w:t>Sie mit dem Prozess? Das ist die Hauptfrage. Was machen Sie mit dem Prozess?</w:t>
      </w:r>
    </w:p>
    <w:p>
      <w:pPr>
        <w:pStyle w:val="Normal"/>
        <w:widowControl/>
        <w:spacing w:before="0" w:after="120"/>
        <w:ind w:firstLine="709"/>
        <w:rPr/>
      </w:pPr>
      <w:r>
        <w:rPr/>
        <w:t xml:space="preserve">Was Sie damit </w:t>
      </w:r>
      <w:r>
        <w:rPr>
          <w:i/>
          <w:iCs/>
        </w:rPr>
        <w:t xml:space="preserve">machen, </w:t>
      </w:r>
      <w:r>
        <w:rPr/>
        <w:t xml:space="preserve">sagt Ihnen also, wie er zu beenden ist und wie Sie ihn beenden </w:t>
      </w:r>
      <w:r>
        <w:rPr>
          <w:i/>
          <w:iCs/>
        </w:rPr>
        <w:t xml:space="preserve">können. </w:t>
      </w:r>
      <w:r>
        <w:rPr/>
        <w:t>Und diese zwei Dinge sind: Sie versuchen, den PC in eine Form zu bringen, dass er auditiert werden kann – das ist Nummer eins – und Nummer zwei, Sie versuchen, den PC zu auditieren. Und diese zwei Dinge geben Ihnen zwei verschiedene Methoden, einen Prozess zu beenden.</w:t>
      </w:r>
    </w:p>
    <w:p>
      <w:pPr>
        <w:pStyle w:val="Normal"/>
        <w:widowControl/>
        <w:spacing w:before="0" w:after="120"/>
        <w:ind w:firstLine="709"/>
        <w:rPr/>
      </w:pPr>
      <w:r>
        <w:rPr/>
        <w:t>Nun können Sie sofort sehen, dass Nummer eins im Wesentlichen mit Rudimenten zu tun hat.</w:t>
      </w:r>
    </w:p>
    <w:p>
      <w:pPr>
        <w:pStyle w:val="Normal"/>
        <w:widowControl/>
        <w:spacing w:before="0" w:after="120"/>
        <w:ind w:firstLine="709"/>
        <w:rPr/>
      </w:pPr>
      <w:r>
        <w:rPr/>
        <w:t>„</w:t>
      </w:r>
      <w:r>
        <w:rPr/>
        <w:t>Hast du ein gegenwärtiges Problem?“</w:t>
      </w:r>
    </w:p>
    <w:p>
      <w:pPr>
        <w:pStyle w:val="Normal"/>
        <w:widowControl/>
        <w:spacing w:before="0" w:after="120"/>
        <w:ind w:firstLine="709"/>
        <w:rPr/>
      </w:pPr>
      <w:r>
        <w:rPr/>
        <w:t>„</w:t>
      </w:r>
      <w:r>
        <w:rPr/>
        <w:t>Also, ja, ich habe ein gegenwärtiges Problem. Soundso und soundso.“</w:t>
      </w:r>
    </w:p>
    <w:p>
      <w:pPr>
        <w:pStyle w:val="Normal"/>
        <w:widowControl/>
        <w:spacing w:before="0" w:after="120"/>
        <w:ind w:firstLine="709"/>
        <w:rPr/>
      </w:pPr>
      <w:r>
        <w:rPr/>
        <w:t>„</w:t>
      </w:r>
      <w:r>
        <w:rPr/>
        <w:t>In Ordnung. Sehr gut. In Ordnung.“</w:t>
      </w:r>
    </w:p>
    <w:p>
      <w:pPr>
        <w:pStyle w:val="Normal"/>
        <w:widowControl/>
        <w:spacing w:before="0" w:after="120"/>
        <w:ind w:firstLine="709"/>
        <w:rPr/>
      </w:pPr>
      <w:r>
        <w:rPr/>
        <w:t>„</w:t>
      </w:r>
      <w:r>
        <w:rPr/>
        <w:t>Und ich – ja, durchaus. Ich hatte ein fürchterliches Problem und so weiter. Und na ja, ich denke, es war grösstenteils mein Fehler.“ Erkenntnis, sehen Sie? Das ist als Erkenntnis hinreichend.</w:t>
      </w:r>
    </w:p>
    <w:p>
      <w:pPr>
        <w:pStyle w:val="Normal"/>
        <w:widowControl/>
        <w:spacing w:before="0" w:after="120"/>
        <w:ind w:firstLine="709"/>
        <w:rPr/>
      </w:pPr>
      <w:r>
        <w:rPr/>
        <w:t>„</w:t>
      </w:r>
      <w:r>
        <w:rPr/>
        <w:t>In Ordnung. Hast du ein gegenwärtiges Problem?“ Nein, Sie bekommen am E</w:t>
        <w:noBreakHyphen/>
        <w:t>Meter keinen Read, Sie haben da nichts und das ist das Ende des Prozesses. Was war der Prozess? Na ja, der Prozess bestand darin, gerade genug zu tun, um das „Anderswo</w:t>
        <w:softHyphen/>
        <w:t>sein“ des PCs zu kurieren. Der Versuch, ihn ins Zimmer zu bringen.</w:t>
      </w:r>
    </w:p>
    <w:p>
      <w:pPr>
        <w:pStyle w:val="Normal"/>
        <w:widowControl/>
        <w:spacing w:before="0" w:after="120"/>
        <w:ind w:firstLine="709"/>
        <w:rPr/>
      </w:pPr>
      <w:r>
        <w:rPr/>
        <w:t>Wenn Sie nun nicht wissen, dass es zwei verschiedene Richtungen im Prozessing gibt, dann werden Sie selten einen PC vor sich haben, den Sie auditieren können. Und Sie werden niemals einen Aktionszyklus abschliessen.</w:t>
      </w:r>
    </w:p>
    <w:p>
      <w:pPr>
        <w:pStyle w:val="Normal"/>
        <w:widowControl/>
        <w:spacing w:before="0" w:after="120"/>
        <w:ind w:firstLine="709"/>
        <w:rPr/>
      </w:pPr>
      <w:r>
        <w:rPr/>
        <w:t>Ich will Ihnen zeigen, was mit einem Aktionszyklus geschieht. Sie beginnen mit einem Prepcheck in Bezug auf „Schnaftelfedern“, sehen Sie? Sie beginnen diesen Prepcheck in Bezug auf „Schnaftelfedern“ – das ist der Flaum auf den Pfirsichen und – und Sie starten dieses Ding und Sie haben es in der Sitzung am 12. in Gang gebracht; Sie haben es in Gang gebracht und Sie haben ein oder zwei Buttons hereingebracht.</w:t>
      </w:r>
    </w:p>
    <w:p>
      <w:pPr>
        <w:pStyle w:val="Normal"/>
        <w:widowControl/>
        <w:spacing w:before="0" w:after="120"/>
        <w:ind w:firstLine="709"/>
        <w:rPr/>
      </w:pPr>
      <w:r>
        <w:rPr/>
        <w:t>Und der PC kommt mit einem grossen gegenwärtigen Problem in Bezug auf Los Angeles oder so etwas in die nächste Sitzung. Sie auditieren jetzt also einen Prozess in Bezug auf das gegenwärtige Problem in Los Angeles und Sie bringen diesbezüglich ein paar Buttons in Ordnung.</w:t>
      </w:r>
    </w:p>
    <w:p>
      <w:pPr>
        <w:pStyle w:val="Normal"/>
        <w:widowControl/>
        <w:spacing w:before="0" w:after="120"/>
        <w:ind w:firstLine="709"/>
        <w:rPr/>
      </w:pPr>
      <w:r>
        <w:rPr/>
        <w:t>Aber das nächste Mal kommt er in die Sitzung, sehen Sie, mit einem noch schlimmeren Problem bezüglich Seattle. Sie auditieren also das Problem bezüglich Seattle und so weiter. Also, das liegt einfach daran, dass Sie als Auditor den Zweck Ihrer Werkzeuge nicht kennen.</w:t>
      </w:r>
    </w:p>
    <w:p>
      <w:pPr>
        <w:pStyle w:val="Normal"/>
        <w:widowControl/>
        <w:spacing w:before="0" w:after="120"/>
        <w:ind w:firstLine="709"/>
        <w:rPr/>
      </w:pPr>
      <w:r>
        <w:rPr/>
        <w:t xml:space="preserve">Sie haben einen kleinen Hut voll Werkzeuge, die das aus dem Weg räumen, was sich Ihnen in den Weg stellt, wenn Sie versuchen, einen Aktionszyklus bei Ihrem PC abzuschliessen. Sie haben absolut kein Recht – gegenwärtiges Problem, Sturm, Regen, Nacht, Einkommenssteuer, jede beliebige andere Katastrophe, sehen Sie? – Sie haben überhaupt kein Recht, es zuzulassen, dass </w:t>
      </w:r>
      <w:r>
        <w:rPr>
          <w:i/>
          <w:iCs/>
        </w:rPr>
        <w:t xml:space="preserve">irgendeine gegenwärtige </w:t>
      </w:r>
      <w:r>
        <w:rPr/>
        <w:t>Katastrophe sich Ihrem Auditing in den Weg stellt.</w:t>
      </w:r>
    </w:p>
    <w:p>
      <w:pPr>
        <w:pStyle w:val="Normal"/>
        <w:widowControl/>
        <w:spacing w:before="0" w:after="120"/>
        <w:ind w:firstLine="709"/>
        <w:rPr/>
      </w:pPr>
      <w:r>
        <w:rPr/>
        <w:t>Es ist Ihnen also ein kleiner Werkzeugkasten überreicht worden und da steht drauf: „Wie man einen PC in einer Sitzung in Gang bringt.“ Und dazu gehört, dass Sie die Sachen auskeyen, ausmerzen, destimulieren, loswerden, die ihn so ablenken und beunruhigen, dass Sie nicht weitermachen können. Und wenn Sie diesen Werk</w:t>
        <w:softHyphen/>
        <w:t>zeugkasten niemals verwenden, werden Sie nichts anderes machen, als Q und A zu betrei</w:t>
        <w:softHyphen/>
        <w:t>ben, Sie werden nichts anderes machen, als Aktionszyklen unflach zurückzulassen.</w:t>
      </w:r>
    </w:p>
    <w:p>
      <w:pPr>
        <w:pStyle w:val="Normal"/>
        <w:widowControl/>
        <w:spacing w:before="0" w:after="120"/>
        <w:ind w:firstLine="709"/>
        <w:rPr/>
      </w:pPr>
      <w:r>
        <w:rPr/>
        <w:t>Sehen Sie, was geschieht? Sie bringen in Sitzung A etwas in Gang und der PC kommt in die Sitzung B und er hat ein gegenwärtiges Problem über irgendetwas und er hat gerade eine grosse Erkenntnis gehabt, dass mit seiner Lumbose wirklich dieses oder jenes verkehrt ist, und das auditieren Sie also!</w:t>
      </w:r>
    </w:p>
    <w:p>
      <w:pPr>
        <w:pStyle w:val="Normal"/>
        <w:widowControl/>
        <w:spacing w:before="0" w:after="120"/>
        <w:ind w:firstLine="709"/>
        <w:rPr/>
      </w:pPr>
      <w:r>
        <w:rPr/>
        <w:t>Nein! Nein, nein, nein, bitte! Bitte, bitte, bitte! Was haben Sie da im Wesentlichen getan? Sie haben Ihre Werkzeuge verwechselt. Sie haben völlig danebengehauen, soweit es die von Ihnen erwarteten Aktionen betrifft.</w:t>
      </w:r>
    </w:p>
    <w:p>
      <w:pPr>
        <w:pStyle w:val="Normal"/>
        <w:widowControl/>
        <w:spacing w:before="0" w:after="120"/>
        <w:ind w:firstLine="709"/>
        <w:rPr/>
      </w:pPr>
      <w:r>
        <w:rPr/>
        <w:t>Hier drüben haben Sie diesen grossen Satz Werkzeuge, verstehen Sie? Da gibt es hydraulische Hochdruckbohrgeräte und Kipplastwagen und solche Sachen. Das steht alles hier drüben. Und auf der anderen Seite haben Sie diesen kleinen Haufen glänzender Instrumente der einen oder anderen Art und mit denen soll einfach bloss etwas schnell aus dem Weg geräumt werden, sehen Sie?</w:t>
      </w:r>
    </w:p>
    <w:p>
      <w:pPr>
        <w:pStyle w:val="Normal"/>
        <w:widowControl/>
        <w:spacing w:before="0" w:after="120"/>
        <w:ind w:firstLine="709"/>
        <w:rPr/>
      </w:pPr>
      <w:r>
        <w:rPr/>
        <w:t xml:space="preserve">Und der PC kommt herein: „Oh, ich hatte diese grosse Erkenntnis über eine frühere Zeit in Los Angeles. </w:t>
      </w:r>
      <w:r>
        <w:rPr>
          <w:i/>
          <w:iCs/>
        </w:rPr>
        <w:t xml:space="preserve">Ohohoh!“ </w:t>
      </w:r>
      <w:r>
        <w:rPr/>
        <w:t>Und</w:t>
      </w:r>
      <w:r>
        <w:rPr>
          <w:i/>
          <w:iCs/>
        </w:rPr>
        <w:t xml:space="preserve"> </w:t>
      </w:r>
      <w:r>
        <w:rPr/>
        <w:t>Sie sind halb durch mit diesem Prepcheck in Bezug auf Schnaftelfedern, verstehen Sie? Schauen Sie also! Schauen Sie! Sehen Sie, wie idiotisch das ist! Sie greifen nach diesen Kipplastwagen und hydraulischen Bohrgeräten hier drüben, um dieses Problem mit Los Angeles in Ordnung zu bringen!</w:t>
      </w:r>
    </w:p>
    <w:p>
      <w:pPr>
        <w:pStyle w:val="Normal"/>
        <w:widowControl/>
        <w:spacing w:before="0" w:after="120"/>
        <w:ind w:firstLine="709"/>
        <w:rPr/>
      </w:pPr>
      <w:r>
        <w:rPr/>
        <w:t>Oh Mann, wissen Sie, das ist einfach traurig! Das ist traurig. Alles, was Sie brauchen, ist diese kleine Kleiderbürste. Sehen Sie? Sie sollen dieses Problem und diese Erkenntnis nehmen und Sie sollen einfach diese kleine Kleiderbürste nehmen, aus dem kleinen Werk</w:t>
        <w:softHyphen/>
        <w:t>zeugkasten hier drüben, der etwa halb so gross ist wie der Werkzeugkasten, der auf dem hydraulischen Bohrgerät draufsteht, sehen Sie? Sie sollen diesen kleinen Kasten nehmen und Sie nehmen diese kleine Bürste dort heraus und Sie machen fft, fft, fft. Und das ist das Ende von diesem Prozess, sehen Sie? Und Sie legen diese Bürste weg und sagen: „In Ordnung, bezüglich Schnaftelfedern – bezüglich Schnaftelfedern, in diesem Leben, wurde irgendetwas…“ Und dann sind wir unterwegs. Sie verstehen, was ich meine?</w:t>
      </w:r>
    </w:p>
    <w:p>
      <w:pPr>
        <w:pStyle w:val="Normal"/>
        <w:widowControl/>
        <w:spacing w:before="0" w:after="120"/>
        <w:ind w:firstLine="709"/>
        <w:rPr/>
      </w:pPr>
      <w:r>
        <w:rPr/>
        <w:t>Da wird also im Grunde genommen einfach ein Fehler hinsichtlich des Zwecks der Werkzeuge gemacht. Und daher führt dies einen Auditor in diese Art Unsinn hinein: Also, er hatte immer Schwierigkeiten mit seinem Rücken gehabt. Aus irgendeinem Grunde machen wir also einen Prepcheck in Bezug auf seinen Rücken. Ich sage nicht, dass dies ein guter Prozess oder ein schlechter Prozess ist, sehen Sie? Aber wir machen einen Prepcheck in Bezug auf seinen Rücken. Und wir wollen das nach fünf Minuten mit einer Erkenntnis beenden? He! Was ist das? Also, diese Sache sieht so aus: Wir haben die hydraulischen Bohrgeräte und die Kipplastwagen hier drüben hingeschoben. Und wir haben dieses ganz kleine Werkzeugkästchen genommen und wir haben dieses Ding, das ihm sein ganzes Leben lang zu schaffen gemacht hat. Und wir haben diese kleine Bürste aus dem Kästchen herausgenommen und wir haben „wusch, wusch“ gemacht und nichts geschieht, sehen Sie? Wir bürsten das also oberflächlich ab. Und wir nehmen dieses andere kleine Ding und bürsten daran herum und es geschieht nichts. Und wir sagen: „Also, Auditing funktioniert nicht.“</w:t>
      </w:r>
    </w:p>
    <w:p>
      <w:pPr>
        <w:pStyle w:val="Normal"/>
        <w:widowControl/>
        <w:spacing w:before="0" w:after="120"/>
        <w:ind w:firstLine="709"/>
        <w:rPr/>
      </w:pPr>
      <w:r>
        <w:rPr/>
        <w:t>Sie benutzen die falsche Spitzhacke. Verstehen Sie, was ich meine? Nein. Wirklich, Sie müssen eine Sache im Verhältnis zu der Menge an Schwierigkeiten auditieren, die sie dem PC bereitet hat.</w:t>
      </w:r>
    </w:p>
    <w:p>
      <w:pPr>
        <w:pStyle w:val="Normal"/>
        <w:widowControl/>
        <w:spacing w:before="0" w:after="120"/>
        <w:ind w:firstLine="709"/>
        <w:rPr/>
      </w:pPr>
      <w:r>
        <w:rPr/>
        <w:t>Es gibt also zwei Wege, einen Prozess zu beenden, und sie alle hängen davon ab, was Sie zu tun versuchen. Wir auditieren die Person also in Bezug auf Schnaftelfedern, da ist ein grosser Prepcheck in Gang, das ist eine ganz komplexe Sache mit allen möglichen Merkwürdigkeiten, Verzweigungen und Erkenntnissen und das geht auf diese Art lange immer so weiter. Das wird nur mit einem einzelnen stumpfen Gegenstand, genannt Ton</w:t>
        <w:softHyphen/>
        <w:t>arm, gemacht. Und der sagt Ihnen, wann der Prozess flach ist. Und Sie müssen wirklich das ganze Gebiet unflach machen, bevor Sie es flach machen. Das ist bei ihm wunderschön unterdrückt. Das ist Flachmachen aufgrund des Tonarms. Und heutzutage machen Sie, während Sie Kipplastwagen, hydraulische Bohrgeräte und so weiter benutzen, nur aufgrund des Tonarms flach.</w:t>
      </w:r>
    </w:p>
    <w:p>
      <w:pPr>
        <w:pStyle w:val="Normal"/>
        <w:widowControl/>
        <w:spacing w:before="0" w:after="120"/>
        <w:ind w:firstLine="709"/>
        <w:rPr/>
      </w:pPr>
      <w:r>
        <w:rPr/>
        <w:t>Sie gehen mit dem grossen Fall um. Sie handhaben das grosse Zeug des Falles. Und das handhaben Sie mit dem Tonarm. Und das ist die Art und Weise, wie Sie den Prozess beenden, und das ist die einzige Weise, wie Sie den Prozess beenden. Und das ist Auditing mit einem Ausrufezeichen! Das ist Auditing im Hauptteil der Sitzung! Das wird ganz und gar mit dem Tonarm gemacht.</w:t>
      </w:r>
    </w:p>
    <w:p>
      <w:pPr>
        <w:pStyle w:val="Normal"/>
        <w:widowControl/>
        <w:spacing w:before="0" w:after="120"/>
        <w:ind w:firstLine="709"/>
        <w:rPr/>
      </w:pPr>
      <w:r>
        <w:rPr/>
        <w:t>Auditing vom Rudimente</w:t>
        <w:noBreakHyphen/>
        <w:t>Typus ist einfach nur da, um einen nicht abgelenkten PC zu haben, der sich wohl fühlt und der zufrieden damit ist, auf dem Stuhl zu sitzen und den Hauptteil der Show auf die Bühne zu bringen. Und das ist Prozessing vom Rudimente</w:t>
        <w:softHyphen/>
        <w:t>-Typus. Und was ich in der letzten Zeit in Ihren Auditorenberichten gesehen habe und von Ihren Auditorenberichten gehört habe… Na ja, es kann sein, dass ich hier auf sehr ungerechte Weise grausam bin. Vielleicht bin ich hier zynisch und sarkastisch, professorenhaft naserümpferisch, aber die Wahrheit der Sache ist, ich glaube, Sie wenden die Rudimente</w:t>
        <w:noBreakHyphen/>
        <w:t>Herangehensweise auf das Prozessing des Hauptteils der Sitzung an, ich glaube, Sie haben es in solchem Masse durcheinander gebracht, dass Sie den Prozess für den Hauptteil der Sitzung nehmen, den grossen Prepcheck auf… und Sie beenden ihn so, als ob es ein Rudimente</w:t>
        <w:noBreakHyphen/>
        <w:t>Prozess wäre. So als ob Sie lediglich versuchen würden, den PC dazu zu bringen stillzusitzen, damit er auditiert werden kann. Wie viel Auditing, glauben Sie, werden Sie wirklich über die Bühne bringen? Sie werden da nicht sehr viel zuwege bringen, denn Sie beenden es falsch.</w:t>
      </w:r>
    </w:p>
    <w:p>
      <w:pPr>
        <w:pStyle w:val="Normal"/>
        <w:widowControl/>
        <w:spacing w:before="0" w:after="120"/>
        <w:ind w:firstLine="709"/>
        <w:rPr/>
      </w:pPr>
      <w:r>
        <w:rPr/>
        <w:t>Nehmen Sie aber dieses grosse Ding hier drüben: Sie wollen seinen schlimmen Rücken loswerden, sehen Sie? Und Sie sagen: „In Bezug auf einen Rücken, wurde irgend</w:t>
        <w:softHyphen/>
        <w:t>etwas unterdrückt?“ Sehen Sie?</w:t>
      </w:r>
    </w:p>
    <w:p>
      <w:pPr>
        <w:pStyle w:val="Normal"/>
        <w:widowControl/>
        <w:spacing w:before="0" w:after="120"/>
        <w:ind w:firstLine="709"/>
        <w:rPr/>
      </w:pPr>
      <w:r>
        <w:rPr/>
        <w:t>„</w:t>
      </w:r>
      <w:r>
        <w:rPr/>
        <w:t>Nein, das glaube ich nicht“, sagt der PC.</w:t>
      </w:r>
    </w:p>
    <w:p>
      <w:pPr>
        <w:pStyle w:val="Normal"/>
        <w:widowControl/>
        <w:spacing w:before="0" w:after="120"/>
        <w:ind w:firstLine="709"/>
        <w:rPr/>
      </w:pPr>
      <w:r>
        <w:rPr/>
        <w:t>Ich würde als Auditor mit ziemlich weit offenen Augen dasitzen. „Macht dein Rücken dir zu schaffen oder nicht?“</w:t>
      </w:r>
    </w:p>
    <w:p>
      <w:pPr>
        <w:pStyle w:val="Normal"/>
        <w:widowControl/>
        <w:spacing w:before="0" w:after="120"/>
        <w:ind w:firstLine="709"/>
        <w:rPr/>
      </w:pPr>
      <w:r>
        <w:rPr/>
        <w:t>„</w:t>
      </w:r>
      <w:r>
        <w:rPr/>
        <w:t>Ja doch, er macht mir zu schaffen.“</w:t>
      </w:r>
    </w:p>
    <w:p>
      <w:pPr>
        <w:pStyle w:val="Normal"/>
        <w:widowControl/>
        <w:spacing w:before="0" w:after="120"/>
        <w:ind w:firstLine="709"/>
        <w:rPr/>
      </w:pPr>
      <w:r>
        <w:rPr/>
        <w:t>„</w:t>
      </w:r>
      <w:r>
        <w:rPr/>
        <w:t>Glaubst du nicht, dass irgendwo in deinem Leben, irgendwann einmal in deinem Leben, es irgendwo eine Sache gegeben hat – zum Beispiel: Hast du jemals als Kind irgendwelche Unfälle damit gehabt? So was von der Art? Ging da je etwas vor sich?“ (Verstehen Sie, eine Restimulation.)</w:t>
      </w:r>
    </w:p>
    <w:p>
      <w:pPr>
        <w:pStyle w:val="Normal"/>
        <w:widowControl/>
        <w:spacing w:before="0" w:after="120"/>
        <w:ind w:firstLine="709"/>
        <w:rPr/>
      </w:pPr>
      <w:r>
        <w:rPr/>
        <w:t>Und der PC sagt: „Ja, ich glaube schon! Muss ja so sein, denn ich habe jetzt einen schlimmen Rücken.“</w:t>
      </w:r>
    </w:p>
    <w:p>
      <w:pPr>
        <w:pStyle w:val="Normal"/>
        <w:widowControl/>
        <w:spacing w:before="0" w:after="120"/>
        <w:ind w:firstLine="709"/>
        <w:rPr/>
      </w:pPr>
      <w:r>
        <w:rPr/>
        <w:t>Also gut, lass mich diese Frage wiederholen: „In Bezug auf einen schlimmen Rücken oder in Bezug auf einen Rücken – und hör mir jetzt sorgfältig zu. Hör nun dieser Auditingfrage zu. Hör jetzt zu: In Bezug auf einen Rücken, wurde irgendetwas unterdrückt? Unterdrückt? Hast du das jetzt mitbekommen? Hast du die Frage ver</w:t>
        <w:softHyphen/>
        <w:t>standen? In Ordnung, nur zu, beantworte diese Frage. Verstehst du nun?“</w:t>
      </w:r>
    </w:p>
    <w:p>
      <w:pPr>
        <w:pStyle w:val="Normal"/>
        <w:widowControl/>
        <w:spacing w:before="0" w:after="120"/>
        <w:ind w:firstLine="709"/>
        <w:rPr/>
      </w:pPr>
      <w:r>
        <w:rPr/>
        <w:t>Na, Mann, hier steigen wir in eine ausgedehnte Arbeitsperiode ein. Das ist also die umgekehrte Situation. Das ist der Hauptteil der Sitzung. Das ist die Parademethode, wie wir dieses Material wirklich rannehmen und durcharbeiten, sehen Sie? Das ist die Methode, um die Sache komplett in Ordnung zu bringen!</w:t>
      </w:r>
    </w:p>
    <w:p>
      <w:pPr>
        <w:pStyle w:val="Normal"/>
        <w:widowControl/>
        <w:spacing w:before="0" w:after="120"/>
        <w:ind w:firstLine="709"/>
        <w:rPr/>
      </w:pPr>
      <w:r>
        <w:rPr/>
        <w:t>Betrachten Sie einmal diese Herangehensweise. Betrachten Sie einfach einmal diese andere oberflächliche Herangehensweise: „Also, du sagst, dass dein Rücken dir Schwierigkeiten gemacht hat. In Ordnung. Ist das ein gegenwärtiges Problem?“</w:t>
      </w:r>
    </w:p>
    <w:p>
      <w:pPr>
        <w:pStyle w:val="Normal"/>
        <w:widowControl/>
        <w:spacing w:before="0" w:after="120"/>
        <w:ind w:firstLine="709"/>
        <w:rPr/>
      </w:pPr>
      <w:r>
        <w:rPr/>
        <w:t>„</w:t>
      </w:r>
      <w:r>
        <w:rPr/>
        <w:t>Ja, das ist es. Ja! Wenn ich mir das recht überlege, ja!“</w:t>
      </w:r>
    </w:p>
    <w:p>
      <w:pPr>
        <w:pStyle w:val="Normal"/>
        <w:widowControl/>
        <w:spacing w:before="0" w:after="120"/>
        <w:ind w:firstLine="709"/>
        <w:rPr/>
      </w:pPr>
      <w:r>
        <w:rPr/>
        <w:t>„</w:t>
      </w:r>
      <w:r>
        <w:rPr/>
        <w:t>Also gut. Du hast eine Erkenntnis gehabt. Das ist das Ende der Sitzung.“</w:t>
      </w:r>
    </w:p>
    <w:p>
      <w:pPr>
        <w:pStyle w:val="Normal"/>
        <w:widowControl/>
        <w:spacing w:before="0" w:after="120"/>
        <w:ind w:firstLine="709"/>
        <w:rPr/>
      </w:pPr>
      <w:r>
        <w:rPr/>
        <w:t>Mache ich mich klar verständlich? Sie müssen da rangehen und im Schweisse Ihres Angesichts an der Sache arbeiten!</w:t>
      </w:r>
    </w:p>
    <w:p>
      <w:pPr>
        <w:pStyle w:val="Normal"/>
        <w:widowControl/>
        <w:spacing w:before="0" w:after="120"/>
        <w:ind w:firstLine="709"/>
        <w:rPr/>
      </w:pPr>
      <w:r>
        <w:rPr/>
        <w:t xml:space="preserve">Wissen Sie, Sie können eine dieser alten – Sie werden eine Menge Auditing mit Hilfe von Listen zu sehen bekommen. Das ist im Kommen. Das erste Auditing mit Hilfe von Listen, das wir gesehen haben, war Overt/Withhold und so weiter, aber es gibt viele Arten von Listen, die entworfen werden können. Und das ist gerade auf dem Fliessband für HGCs: Auditing mit Hilfe einer Liste, es ist </w:t>
      </w:r>
      <w:r>
        <w:rPr>
          <w:i/>
          <w:iCs/>
        </w:rPr>
        <w:t xml:space="preserve">Auditing </w:t>
      </w:r>
      <w:r>
        <w:rPr/>
        <w:t>mit Hilfe einer Liste, nicht ARK-Bruch</w:t>
        <w:noBreakHyphen/>
        <w:t>Assessment mit Hilfe einer Liste, doch Sie können ein ARK</w:t>
        <w:noBreakHyphen/>
        <w:t>Bruch</w:t>
        <w:noBreakHyphen/>
        <w:t>Assessment</w:t>
        <w:softHyphen/>
        <w:t>blatt benutzen, um Auditing mit Hilfe einer Liste zu machen, sehen Sie? Aber Sie machen es anders. Es wird gehandhabt, wie die alte R2H gehandhabt wurde. Greifen Sie jeden Punkt, auf dem Sie einen Read erhalten, mit dem PC auf, sehen Sie?</w:t>
      </w:r>
    </w:p>
    <w:p>
      <w:pPr>
        <w:pStyle w:val="Normal"/>
        <w:widowControl/>
        <w:spacing w:before="0" w:after="120"/>
        <w:ind w:firstLine="709"/>
        <w:rPr/>
      </w:pPr>
      <w:r>
        <w:rPr/>
        <w:t>Sie nehmen also diese alte O/W</w:t>
        <w:noBreakHyphen/>
        <w:t>Liste, diese Liste von Overts, nicht? Den alten Johannesburg – die Joburg</w:t>
        <w:noBreakHyphen/>
        <w:t>Sec</w:t>
        <w:noBreakHyphen/>
        <w:t>Check</w:t>
        <w:noBreakHyphen/>
        <w:t>Liste.</w:t>
      </w:r>
    </w:p>
    <w:p>
      <w:pPr>
        <w:pStyle w:val="Normal"/>
        <w:widowControl/>
        <w:spacing w:before="0" w:after="120"/>
        <w:ind w:firstLine="709"/>
        <w:rPr/>
      </w:pPr>
      <w:r>
        <w:rPr/>
        <w:t>Wissen Sie, wenn Sie das machen, indem Sie sehr sorgfältig Ihre Stimme modulie</w:t>
        <w:softHyphen/>
        <w:t>ren und nicht auf den PC einwirken, indem Sie sehr sorgfältig darauf achten, nicht auf den PC einzuwirken, wenn Sie die Fragen also gewissermassen mit einem wegwerfenden Tonfall sagen, sehen Sie? – „Hast du jemals irgendetwas gestohlen? Ach, ich glaube nicht. Nein, das ist schon in Ordnung. Das ist flach. Da ist nichts dabei. In Ordnung, hast du jemals unter einem angenommenen Namen gearbeitet? Ach, das würdest du doch nicht tun; das weiss ich und so weiter. Das hätten wir. So, das ist flach.</w:t>
      </w:r>
    </w:p>
    <w:p>
      <w:pPr>
        <w:pStyle w:val="Normal"/>
        <w:widowControl/>
        <w:spacing w:before="0" w:after="120"/>
        <w:ind w:firstLine="709"/>
        <w:rPr/>
      </w:pPr>
      <w:r>
        <w:rPr/>
        <w:t>Es ist alles flach. Es ist alles flach. Es ist alles flach. So, dieser Bursche hat seinen Prepcheck bestanden!“</w:t>
      </w:r>
    </w:p>
    <w:p>
      <w:pPr>
        <w:pStyle w:val="Normal"/>
        <w:widowControl/>
        <w:spacing w:before="0" w:after="120"/>
        <w:ind w:firstLine="709"/>
        <w:rPr/>
      </w:pPr>
      <w:r>
        <w:rPr/>
        <w:t xml:space="preserve">Ich habe gesehen, wie Herbie hier beinahe die </w:t>
      </w:r>
      <w:r>
        <w:rPr>
          <w:i/>
          <w:iCs/>
        </w:rPr>
        <w:t xml:space="preserve">Funken </w:t>
      </w:r>
      <w:r>
        <w:rPr/>
        <w:t>aus dem Schädel sprühten, als er jemanden überprüfte, der auf dieser alten Joburg</w:t>
        <w:noBreakHyphen/>
        <w:t>Liste ge</w:t>
        <w:noBreakHyphen/>
        <w:t>sec</w:t>
        <w:noBreakHyphen/>
        <w:t xml:space="preserve">checkt worden war, sehen Sie? </w:t>
      </w:r>
      <w:r>
        <w:rPr>
          <w:i/>
          <w:iCs/>
        </w:rPr>
        <w:t>Uhh!</w:t>
      </w:r>
    </w:p>
    <w:p>
      <w:pPr>
        <w:pStyle w:val="Normal"/>
        <w:widowControl/>
        <w:spacing w:before="0" w:after="120"/>
        <w:ind w:firstLine="709"/>
        <w:rPr/>
      </w:pPr>
      <w:r>
        <w:rPr/>
        <w:t>Als Auditor sollten Sie in. der Lage sein, eine Einwirkung zu erzielen. Jetzt fixiert also der Instrukteur, der die Sache überprüft, mit dieser Überlegenheitsposition, die Person, die überprüft wird, ob dieses Blatt jetzt bei ihr sauber ist, der fixiert also die Person mit einem stechenden Blick und sagt: „Hast du jemals unter einem angenommenen Namen gearbeitet?“ Pau! Das E</w:t>
        <w:noBreakHyphen/>
        <w:t>Meter explodiert, sehen Sie?</w:t>
      </w:r>
    </w:p>
    <w:p>
      <w:pPr>
        <w:pStyle w:val="Normal"/>
        <w:widowControl/>
        <w:spacing w:before="0" w:after="120"/>
        <w:ind w:firstLine="709"/>
        <w:rPr/>
      </w:pPr>
      <w:r>
        <w:rPr/>
        <w:t>Der arme Student sagt: „Warum ist das bei mir nicht geschehen?“ Sehen Sie?</w:t>
      </w:r>
    </w:p>
    <w:p>
      <w:pPr>
        <w:pStyle w:val="Normal"/>
        <w:widowControl/>
        <w:spacing w:before="0" w:after="120"/>
        <w:ind w:firstLine="709"/>
        <w:rPr/>
      </w:pPr>
      <w:r>
        <w:rPr/>
        <w:t>Nicht wahr, er bekommt zu hören: „Das ist ein Flunk! Flunk! Flunk! Dein Checksheet ist nicht abgeschlossen! Du musst diesen ganzen Fall nochmal bearbeiten, klar?“</w:t>
      </w:r>
    </w:p>
    <w:p>
      <w:pPr>
        <w:pStyle w:val="Normal"/>
        <w:widowControl/>
        <w:spacing w:before="0" w:after="120"/>
        <w:ind w:firstLine="709"/>
        <w:rPr/>
      </w:pPr>
      <w:r>
        <w:rPr/>
        <w:t>„</w:t>
      </w:r>
      <w:r>
        <w:rPr/>
        <w:t>Was ist mit mir passiert?“ Wissen Sie? „Wie kommt das? Wie kommt das?“</w:t>
      </w:r>
    </w:p>
    <w:p>
      <w:pPr>
        <w:pStyle w:val="Normal"/>
        <w:widowControl/>
        <w:spacing w:before="0" w:after="120"/>
        <w:ind w:firstLine="709"/>
        <w:rPr/>
      </w:pPr>
      <w:r>
        <w:rPr/>
        <w:t>Tja, er hat sich nicht die Mühe gemacht, irgendetwas zu restimulieren, das dann aufgegriffen werden kann, daher kommt das!</w:t>
      </w:r>
    </w:p>
    <w:p>
      <w:pPr>
        <w:pStyle w:val="Normal"/>
        <w:widowControl/>
        <w:spacing w:before="0" w:after="120"/>
        <w:ind w:firstLine="709"/>
        <w:rPr/>
      </w:pPr>
      <w:r>
        <w:rPr/>
        <w:t xml:space="preserve">Also, im Auditing, im Hauptteil der Sitzung, in demjenigen Auditing, das zwischen dem Beginn des Hauptteils der Sitzung und dem Ende des Hauptteils der Sitzung stattfindet, werden </w:t>
      </w:r>
      <w:r>
        <w:rPr>
          <w:i/>
          <w:iCs/>
        </w:rPr>
        <w:t xml:space="preserve">diese </w:t>
      </w:r>
      <w:r>
        <w:rPr/>
        <w:t xml:space="preserve">Sachen mit einem Holzhammer rübergebracht! </w:t>
      </w:r>
      <w:r>
        <w:rPr>
          <w:i/>
          <w:iCs/>
        </w:rPr>
        <w:t>Sie restimu</w:t>
        <w:softHyphen/>
        <w:t xml:space="preserve">lieren bewusst das, was Sie da aufzugreifen versuchen! </w:t>
      </w:r>
      <w:r>
        <w:rPr/>
        <w:t>Sie wollen das nicht schleunigst beenden, Sie wollen, dass dieses Auditing eine Zeit lang weitergeht.</w:t>
      </w:r>
    </w:p>
    <w:p>
      <w:pPr>
        <w:pStyle w:val="Normal"/>
        <w:widowControl/>
        <w:spacing w:before="0" w:after="120"/>
        <w:ind w:firstLine="709"/>
        <w:rPr/>
      </w:pPr>
      <w:r>
        <w:rPr/>
        <w:t xml:space="preserve">Also, jenes Auditing, das </w:t>
      </w:r>
      <w:r>
        <w:rPr>
          <w:i/>
          <w:iCs/>
        </w:rPr>
        <w:t xml:space="preserve">ausserhalb </w:t>
      </w:r>
      <w:r>
        <w:rPr/>
        <w:t>des Hauptteils der Sitzung stattfindet, wissen Sie, bei den Rudimenten – das geht einfach so: „Also, du hast kein gegenwärtiges Prob</w:t>
        <w:softHyphen/>
        <w:t>lem, oder? Gut. Danke!“ Sehen Sie, wenn das die Herangehensweise ist, die Sie benut</w:t>
        <w:softHyphen/>
        <w:t>zen, dann restimulieren Sie nichts.</w:t>
      </w:r>
    </w:p>
    <w:p>
      <w:pPr>
        <w:pStyle w:val="Normal"/>
        <w:widowControl/>
        <w:spacing w:before="0" w:after="120"/>
        <w:ind w:firstLine="709"/>
        <w:rPr/>
      </w:pPr>
      <w:r>
        <w:rPr/>
        <w:t>„</w:t>
      </w:r>
      <w:r>
        <w:rPr/>
        <w:t>Na, du siehst ziemlich gut aus! Wie geht es dir? Oh, du kommst gut zurecht. In Ordnung. Ist es dir recht, wenn wir jetzt den Hauptteil der Sitzung starten?“</w:t>
      </w:r>
    </w:p>
    <w:p>
      <w:pPr>
        <w:pStyle w:val="Normal"/>
        <w:widowControl/>
        <w:spacing w:before="0" w:after="120"/>
        <w:ind w:firstLine="709"/>
        <w:rPr/>
      </w:pPr>
      <w:r>
        <w:rPr/>
        <w:t>Ich weiss, dass Sie das gegenwärtig in Ihrer Modellsitzung nicht drin haben, aber ich setze es hier zum Zwecke des Nachdrucks hin und vielleicht sollte ich es in die Modellsitzung hineinsetzen, um Ihnen zu zeigen, wo der „Holzhammer“ hingehört! Aber bevor das anfängt, sehen Sie, das geht einfach so: „Also, in Ordnung. Also dein Tonarm ist hier schön und locker. Dein Tonarm scheint ziemlich niedrig zu sein. Und deine Nadel ist schön und locker und alles scheint okay zu sein. Es macht dir doch nichts Sorgen, oder? Okay, in Ordnung. Gut. Gut. Gut. Das freut mich. Ja. In Ordnung. Oh, du sagst, du hast ein gegenwärtiges Problem. Wovon handelt das? Oh, ja? Ja? In Ordnung. Ja? In Ordnung. In Ordnung. Gut. Gut. In Ordnung. Also, wie ist es jetzt mit dem gegenwärtigen Problem? Das ergab keinen Read! In Ordnung.</w:t>
      </w:r>
    </w:p>
    <w:p>
      <w:pPr>
        <w:pStyle w:val="Normal"/>
        <w:widowControl/>
        <w:spacing w:before="0" w:after="120"/>
        <w:ind w:firstLine="709"/>
        <w:rPr/>
      </w:pPr>
      <w:r>
        <w:rPr/>
        <w:t>So. So, ist es dir recht, dass wir uns hier jetzt an die Arbeit machen, bei diesem Thema Schnaftelfedern, das wir da geprepcheckt hatten? Hattest du seit dem letzten Mal, wo ich dich auditiert habe, irgendwelche Gedanken dazu? Bist du es im Geiste durchgegangen? Gibt es überhaupt eine Verbesserung in Bezug auf das Thema, irgend</w:t>
        <w:softHyphen/>
        <w:t>etwas und so weiter? Oh, ja, hm?“</w:t>
      </w:r>
    </w:p>
    <w:p>
      <w:pPr>
        <w:pStyle w:val="Normal"/>
        <w:widowControl/>
        <w:spacing w:before="0" w:after="120"/>
        <w:ind w:firstLine="709"/>
        <w:rPr/>
      </w:pPr>
      <w:r>
        <w:rPr/>
        <w:t>(Restimulation, sehen Sie? Bekommen Sie seine Aufmerksamkeit, bekommen Sie seine Hauptkonzentration.)</w:t>
      </w:r>
    </w:p>
    <w:p>
      <w:pPr>
        <w:pStyle w:val="Normal"/>
        <w:widowControl/>
        <w:spacing w:before="0" w:after="120"/>
        <w:ind w:firstLine="709"/>
        <w:rPr/>
      </w:pPr>
      <w:r>
        <w:rPr/>
        <w:t>„</w:t>
      </w:r>
      <w:r>
        <w:rPr/>
        <w:t>Oh, tatsächlich, hm? Ach wirklich! Ja, ja, ja, ja. Du erzählst mir, dass du Alp</w:t>
        <w:softHyphen/>
        <w:t>träume darüber zu haben pflegtest. Hast du letzte Nacht einen Alptraum darüber ge</w:t>
        <w:softHyphen/>
        <w:t>habt oder irgendetwas in der Art? Ah ja? Ja? Tatsächlich?</w:t>
      </w:r>
    </w:p>
    <w:p>
      <w:pPr>
        <w:pStyle w:val="Normal"/>
        <w:widowControl/>
        <w:spacing w:before="0" w:after="120"/>
        <w:ind w:firstLine="709"/>
        <w:rPr/>
      </w:pPr>
      <w:r>
        <w:rPr/>
        <w:t>Nun wollen wir mal sehen, wir sind hier bei diesem Thema recht gut voran</w:t>
        <w:softHyphen/>
        <w:t>gekommen – wir sind hier ganz gut bis zu „vorgeschlagen“ gekommen. Und ich denke, deine letzte Antwort darauf hatte etwas womit zu tun – was war denn nochmal deine letzte Antwort darauf?</w:t>
      </w:r>
    </w:p>
    <w:p>
      <w:pPr>
        <w:pStyle w:val="Normal"/>
        <w:widowControl/>
        <w:spacing w:before="0" w:after="120"/>
        <w:ind w:firstLine="709"/>
        <w:rPr/>
      </w:pPr>
      <w:r>
        <w:rPr/>
        <w:t xml:space="preserve">Oh, ja, ja, ja. Ja, das war zu dem Thema. Ja’ In Ordnung. Also, hier ist die nächste Frage darüber. Hier ist die nächste Frage darüber: In Bezug auf Schnaftelfedern, wurde irgendetwas vorgeschlagen? Hast du diese Frage mitgekriegt? In Ordnung. Gut. Also, bei Schnaftelfedern, wurde irgendetwas </w:t>
      </w:r>
      <w:r>
        <w:rPr>
          <w:i/>
          <w:iCs/>
        </w:rPr>
        <w:t>vorgeschlagen?“</w:t>
      </w:r>
    </w:p>
    <w:p>
      <w:pPr>
        <w:pStyle w:val="Normal"/>
        <w:widowControl/>
        <w:spacing w:before="0" w:after="120"/>
        <w:ind w:firstLine="709"/>
        <w:rPr/>
      </w:pPr>
      <w:r>
        <w:rPr/>
        <w:t>In Ordnung. Und hier geht es nun vorwärts und wir beobachten diesen Tonarm. Es besteht einfach darin, dazusitzen und die Tonarm</w:t>
        <w:noBreakHyphen/>
        <w:t>Anzeigen aufzuzeichnen und den PC in Gang zu halten. Und schliesslich sagt dann der PC: „Also, da gibt es nichts weiter. Da ist einfach nichts mehr da. Ich habe keine weiteren Antworten darauf. Ich protestiere gegen die Frage.“</w:t>
      </w:r>
    </w:p>
    <w:p>
      <w:pPr>
        <w:pStyle w:val="Normal"/>
        <w:widowControl/>
        <w:spacing w:before="0" w:after="120"/>
        <w:ind w:firstLine="709"/>
        <w:rPr/>
      </w:pPr>
      <w:r>
        <w:rPr/>
        <w:t>„</w:t>
      </w:r>
      <w:r>
        <w:rPr/>
        <w:t>In Ordnung. Wird gegen diese Frage protestiert? Tut mir leid, es gibt da keinen Read.</w:t>
      </w:r>
    </w:p>
    <w:p>
      <w:pPr>
        <w:pStyle w:val="Normal"/>
        <w:widowControl/>
        <w:spacing w:before="0" w:after="120"/>
        <w:ind w:firstLine="709"/>
        <w:rPr/>
      </w:pPr>
      <w:r>
        <w:rPr/>
        <w:t>Worauf können wir hierbei sonst noch gestossen sein? Du könntest da auf etwas anderes gestossen sein, was du mir noch nicht erzählt hast oder so etwas von der Art? Habe ich eine Antwort übersehen oder so etwas? Oh, ich habe in der Tat eine Antwort auf vorgeschlagen’ übersehen? Oh, in Ordnung. Gut. Danke schön. Es freut mich, dass wir das geklärt haben. Und hier ist deine nächste Frage: Bei Schnaftelfedern, wurde irgendetwas vorgeschlagen?“</w:t>
      </w:r>
    </w:p>
    <w:p>
      <w:pPr>
        <w:pStyle w:val="Normal"/>
        <w:widowControl/>
        <w:spacing w:before="0" w:after="120"/>
        <w:ind w:firstLine="709"/>
        <w:rPr/>
      </w:pPr>
      <w:r>
        <w:rPr/>
        <w:t>Verstehen Sie, was ich meine? Sie sorgen einfach dafür, dass an der Sache weiter</w:t>
        <w:softHyphen/>
        <w:t>gearbeitet wird, Mann! Sie sorgen dafür, dass das auf dem Gleis bleibt. Arbeiten Sie hart und stetig daran weiter, weiter und weiter, sehen Sie? Tonarmaktion. Wann gehen Sie davon weg? Die Nadel zischt nicht mehr herum und der Tonarm weist keine Blowdowns über dieses Thema auf – also, dann steigen wir aus!</w:t>
      </w:r>
    </w:p>
    <w:p>
      <w:pPr>
        <w:pStyle w:val="Normal"/>
        <w:widowControl/>
        <w:spacing w:before="0" w:after="120"/>
        <w:ind w:firstLine="709"/>
        <w:rPr/>
      </w:pPr>
      <w:r>
        <w:rPr/>
        <w:t>Tonarme neigen dazu, sehr, sehr still zu werden. Ich gebe Ihnen so etwas von der Art eines Zwanzig</w:t>
        <w:noBreakHyphen/>
        <w:t>Minuten</w:t>
        <w:noBreakHyphen/>
        <w:t>Tests. Das ist manchmal ein klein wenig grausam gegen</w:t>
        <w:softHyphen/>
        <w:t>über dem PC. Ein Auditor kann es erkennen, wenn ein Tonarm flach ist: Er bewegt sich nicht. Ausserdem, wenn Sie dazu neigen, eines von diesen Dingern flach zu machen, fängt das E</w:t>
        <w:noBreakHyphen/>
        <w:t>Meter an, klebrig auszusehen.</w:t>
      </w:r>
    </w:p>
    <w:p>
      <w:pPr>
        <w:pStyle w:val="Normal"/>
        <w:widowControl/>
        <w:spacing w:before="0" w:after="120"/>
        <w:ind w:firstLine="709"/>
        <w:rPr/>
      </w:pPr>
      <w:r>
        <w:rPr/>
        <w:t>Sie können es erkennen, wenn diese Dinge flach sind. Wechseln Sie dann zu Ihrer nächsten Frage.</w:t>
      </w:r>
    </w:p>
    <w:p>
      <w:pPr>
        <w:pStyle w:val="Normal"/>
        <w:widowControl/>
        <w:spacing w:before="0" w:after="120"/>
        <w:ind w:firstLine="709"/>
        <w:rPr/>
      </w:pPr>
      <w:r>
        <w:rPr/>
        <w:t>Im Hauptteil der Sitzung versuchen Sie, ein Thema zu behandeln, und bei der Rudimente-</w:t>
        <w:softHyphen/>
        <w:t>Herangehensweise versuchen Sie, einen PC für Ihre Sitzung wiederzugewinnen. Sie müssen also erkennen, dass es zwei Angriffsziele für das Auditing in einer Sitzung gibt. Und das gibt Ihnen zwei verschiedene Möglichkeiten, es zu beenden. Sie wollen nicht, dass der PC von dem, was Sie bereits tun, abgelenkt wird. Also verwenden Sie eine Herangehensweise vom Rudimente</w:t>
        <w:noBreakHyphen/>
        <w:t>Typus. „Seit dem letzten Mal, als ich dich auditiert habe, wurde irgendetwas unterdrückt?“ Also, Sie verbringen fünfzehn, zwanzig Minu</w:t>
        <w:softHyphen/>
        <w:t>ten damit, diese grossen Mittelrudimente mit der Voranstellung „seit“ hereinzubringen – oh, fantastisch! Fantastisch! Das ist gut! Jetzt können Sie mit dem Hauptteil Ihrer Sitzung beginnen!</w:t>
      </w:r>
    </w:p>
    <w:p>
      <w:pPr>
        <w:pStyle w:val="Normal"/>
        <w:widowControl/>
        <w:spacing w:before="0" w:after="120"/>
        <w:ind w:firstLine="709"/>
        <w:rPr/>
      </w:pPr>
      <w:r>
        <w:rPr/>
        <w:t xml:space="preserve">Aber es ist </w:t>
      </w:r>
      <w:r>
        <w:rPr>
          <w:i/>
          <w:iCs/>
        </w:rPr>
        <w:t xml:space="preserve">nicht </w:t>
      </w:r>
      <w:r>
        <w:rPr/>
        <w:t>mit derselben Herangehensweise! Sie machen nicht dasselbe!</w:t>
      </w:r>
    </w:p>
    <w:p>
      <w:pPr>
        <w:pStyle w:val="Normal"/>
        <w:widowControl/>
        <w:spacing w:before="0" w:after="120"/>
        <w:ind w:firstLine="709"/>
        <w:rPr/>
      </w:pPr>
      <w:r>
        <w:rPr/>
        <w:t>Ich könnte an diesem Punkt sehr grausam sein und sagen: „Also, ich möchte den meisten Auditoren gratulieren, weil sie jetzt bis an einen Punkt gelangt sind, wo sie bereit sind zu lernen, wie man den Hauptteil einer Sitzung durchführt, nachdem sie Rudimente gehandhabt haben.“ Das wäre ein klein wenig zu grausam, nicht wahr? Bitter! Bitter. Aber ich beobachte das; ich beobachte das ständig. Und ich bemerke, dass Auditoren sich in dieser Herangehensweise unterscheiden. Und sehr häufig fangen sie an, Material des Hauptteils der Sitzung so zu behandeln, als ob es sich lediglich um Rudimente handeln würde. Und glauben Sie mir, sie tun nicht sehr viel für die PCs. Tatsächlich fügen diese Auditoren den PCs einen Schaden zu. Wie machen sie das? Indem sie unflache Aktionszyklen zurücklassen.</w:t>
      </w:r>
    </w:p>
    <w:p>
      <w:pPr>
        <w:pStyle w:val="Normal"/>
        <w:widowControl/>
        <w:spacing w:before="0" w:after="120"/>
        <w:ind w:firstLine="709"/>
        <w:rPr/>
      </w:pPr>
      <w:r>
        <w:rPr/>
        <w:t>Wenn Sie einen PC wirklich um den Telegrafenmasten wickeln wollen, Mann, dann brauchen Sie bloss einen Aktionszyklus nach dem anderen anzufangen und keinen davon flach zu machen. Sie brauchen bloss genug Aktionszyklen zu haben, die bei Ihrem PC unflach hinterlassen worden sind, und er wird in einem Schlamassel stecken.</w:t>
      </w:r>
    </w:p>
    <w:p>
      <w:pPr>
        <w:pStyle w:val="Normal"/>
        <w:widowControl/>
        <w:spacing w:before="0" w:after="120"/>
        <w:ind w:firstLine="709"/>
        <w:rPr/>
      </w:pPr>
      <w:r>
        <w:rPr/>
        <w:t xml:space="preserve">Jetzt möchte ich Ihnen eine Vorstellung vermitteln, wie Sie einen PC </w:t>
      </w:r>
      <w:r>
        <w:rPr>
          <w:i/>
          <w:iCs/>
        </w:rPr>
        <w:t xml:space="preserve">wirklich fertigmachen </w:t>
      </w:r>
      <w:r>
        <w:rPr/>
        <w:t xml:space="preserve">können. Nehmen wir Klasse VI. Nicht weil wir in diesen Bereich hineingreifen </w:t>
      </w:r>
      <w:r>
        <w:rPr>
          <w:i/>
          <w:iCs/>
        </w:rPr>
        <w:t xml:space="preserve">müssen, </w:t>
      </w:r>
      <w:r>
        <w:rPr/>
        <w:t>aber das ist der brutalste Bereich, wo die Dinge in äusserst krassem Relief hervortreten. Wenn Sie in diesem Bereich einige Fehler machen, wissen Sie es. Sie haben den Nachweis unmittelbar auf der Hand. Die kleinen Männer im Ambulanzwagen fahren vor, sehen Sie? Und es ist ziemlich peinlich. Man kommt bei den Nachbarn ins Gerede.</w:t>
      </w:r>
    </w:p>
    <w:p>
      <w:pPr>
        <w:pStyle w:val="Normal"/>
        <w:widowControl/>
        <w:spacing w:before="0" w:after="120"/>
        <w:ind w:firstLine="709"/>
        <w:rPr/>
      </w:pPr>
      <w:r>
        <w:rPr/>
        <w:t>Sie fangen an, Ziel A abzuklären, aber Sie klären es nicht ab; und dann interes</w:t>
        <w:softHyphen/>
        <w:t>sieren Sie sich für Ziel B, aber Sie bringen es niemals zu einem Abschluss. Und dann fragen Sie sich, ob etwas mit dem E</w:t>
        <w:noBreakHyphen/>
        <w:t>Meter passiert, weil Sie nicht in der Lage zu sein scheinen, irgendwelche Anzeigen zu bekommen. (Mit anderen Worten, es will Ihnen einfach nichts einfallen, was Sie den PC fragen können, worauf es einen Read gibt.) Sie fangen also an, ein paar Fragen über das E</w:t>
        <w:noBreakHyphen/>
        <w:t>Meter zu stellen, aber Sie säubern das Thema E</w:t>
        <w:noBreakHyphen/>
        <w:t>Meter nicht wirklich, sehen Sie, und dann fragen Sie sich, ob es irgendwelche falschen Ziele gibt, die die Person gehabt hat und die ihr Schwierigkeiten bereiten. Aber Sie finden die nicht wirklich alle und säubern sie nicht alle.</w:t>
      </w:r>
    </w:p>
    <w:p>
      <w:pPr>
        <w:pStyle w:val="Normal"/>
        <w:widowControl/>
        <w:spacing w:before="0" w:after="120"/>
        <w:ind w:firstLine="709"/>
        <w:rPr/>
      </w:pPr>
      <w:r>
        <w:rPr/>
        <w:t>Glauben Sie mir, so etwa zu diesem Zeitpunkt geht der PC praktisch geradewegs durch die Sitzfläche des Stuhls hindurch. Er wird es mit einem unangenehmen Gefühl zu tun bekommen und er wird Schmerz anschalten. Er wird Schwindelgefühl anschalten, Die Ecken des Zimmers werden anfangen, für ihn aus dem Lot zu geraten. Er kann den Auditor nicht mehr scharf sehen. Er hat das Gefühl, dass die Winde des Raumes ihm die Augäpfel in den Hinterteil seines Schädels blasen. Sie wissen, dass Sie es vermurkst haben!</w:t>
      </w:r>
    </w:p>
    <w:p>
      <w:pPr>
        <w:pStyle w:val="Normal"/>
        <w:widowControl/>
        <w:spacing w:before="0" w:after="120"/>
        <w:ind w:firstLine="709"/>
        <w:rPr/>
      </w:pPr>
      <w:r>
        <w:rPr/>
        <w:t>Und was ist geschehen? Es ist einfach ein unvollständiger Aktionszyklus, gefolgt von einem unvollständigen Aktionszyklus, gefolgt von einem unvollständigen Akti</w:t>
        <w:softHyphen/>
        <w:t>onszyklus, gefolgt von einem unvollständigen Aktionszyklus. Sie haben wirklich nichts falsch gemacht. Sie haben bloss nichts vollständig gemacht. Und das allein wird dazu führen, dass ein PC in einem Knäuel endet.</w:t>
      </w:r>
    </w:p>
    <w:p>
      <w:pPr>
        <w:pStyle w:val="Normal"/>
        <w:widowControl/>
        <w:spacing w:before="0" w:after="120"/>
        <w:ind w:firstLine="709"/>
        <w:rPr/>
      </w:pPr>
      <w:r>
        <w:rPr/>
        <w:t>Also, das ist sehr übertrieben. Aber die Dinge treten auf diesem Niveau in so einem Relief hervor, dass es mich dazu veranlasst hat, die unteren Stufen des Auditings zu inspizieren. Und ich fand heraus, dass die unteren Stufen des Auditings dem besonders stark ausgesetzt sind, es jedoch nicht so dramatisch ist. Mit anderen Worten, es braucht eine Weile, bis die Auswirkungen sich heranschleichen. Und Sie sehen das nicht alles in zwanzig Minuten Auditing, sehen Sie? Sie sehen es im Verlaufe der Auditing</w:t>
        <w:noBreakHyphen/>
        <w:t>Arbeit von einem Jahr. Sie bekommen weitaus weniger Aktion und der PC fühlt sich dieser Tage einfach gewissermassen groggy. Er fühlt sich einfach nicht besonders gut und so weiter.</w:t>
      </w:r>
    </w:p>
    <w:p>
      <w:pPr>
        <w:pStyle w:val="Normal"/>
        <w:widowControl/>
        <w:spacing w:before="0" w:after="120"/>
        <w:ind w:firstLine="709"/>
        <w:rPr/>
      </w:pPr>
      <w:r>
        <w:rPr/>
        <w:t>Wenn Sie da fast jeden beliebigen PC hernehmen und sagen: „Wurde bei dir jemals ein Prozess unflach gelassen?“, und wenn Sie einfach das als Prozess auditieren würden… Machen Sie kein Q und A mit ihm, indem Sie etwa versuchen, irgendwelche der Prozesse flach zu machen, sondern auditieren Sie einfach einen Prozess: „Wurde bei dir jemals ein Prozess unflach gelassen?“, Und Sie werden sehen, dass Ihr PC anfängt, sich aufzuheitern. Jemand, der eine ganze Menge Auditing gehabt hat, wird anfangen, sich aufzuheitern. Obwohl es bei seinem Fall keine so ernste Sache ist, kann es doch eine beträchtliche Verbesserung oder ein beträchtliches Ergebnis hervorbringen.</w:t>
      </w:r>
    </w:p>
    <w:p>
      <w:pPr>
        <w:pStyle w:val="Normal"/>
        <w:widowControl/>
        <w:spacing w:before="0" w:after="120"/>
        <w:ind w:firstLine="709"/>
        <w:rPr/>
      </w:pPr>
      <w:r>
        <w:rPr/>
        <w:t>Er wird Ihnen die Betrachtungen darüber sagen, einfach in der Art der nüchternen Tat</w:t>
        <w:softHyphen/>
        <w:t>sache, nach der die Frage verlangt, aber es ist einfach ein Prozess mit repetitiver Fragestellung.</w:t>
      </w:r>
    </w:p>
    <w:p>
      <w:pPr>
        <w:pStyle w:val="Normal"/>
        <w:widowControl/>
        <w:spacing w:before="0" w:after="120"/>
        <w:ind w:firstLine="709"/>
        <w:rPr/>
      </w:pPr>
      <w:r>
        <w:rPr/>
        <w:t>Was glauben Sie nun, was geschieht, wenn Sie einen Prepcheck in Bezug auf Schnaf</w:t>
        <w:softHyphen/>
        <w:t>telfedern starten und dann zu einem schlimmen Rücken überwechseln ‘. bevor Schnaftel</w:t>
        <w:softHyphen/>
        <w:t>federn flach sind? Und Sie steigen in einen schlimmen Rücken ein und dann steigen Sie in dieses ein und steigen in jenes ein. Alle möglichen merkwürdigen Sachen werden anfangen aufzutauchen. Unter anderem beginnt die Fähigkeit des PCs, geprepcheckt zu werden, zum Teufel zu gehen. Der PC kann nicht mehr ohne weiteres geprepcheckt werden. Das Auditing</w:t>
        <w:noBreakHyphen/>
        <w:t>Werkzeug fängt an, ganz stumpf und verkorkst zu werden. Oh, das halte ich für recht bemerkenswert. Das Werkzeug ist missbraucht worden.</w:t>
      </w:r>
    </w:p>
    <w:p>
      <w:pPr>
        <w:pStyle w:val="Normal"/>
        <w:widowControl/>
        <w:spacing w:before="0" w:after="120"/>
        <w:ind w:firstLine="709"/>
        <w:rPr/>
      </w:pPr>
      <w:r>
        <w:rPr/>
        <w:t>Nun können Sie mit einem Auditing</w:t>
        <w:noBreakHyphen/>
        <w:t>Werkzeug wie Prepchecken auch einen schlechten Kommunikationszyklus verwenden und bewirken, dass das Werkzeug arg stumpf wird.</w:t>
      </w:r>
    </w:p>
    <w:p>
      <w:pPr>
        <w:pStyle w:val="Normal"/>
        <w:widowControl/>
        <w:spacing w:before="0" w:after="120"/>
        <w:ind w:firstLine="709"/>
        <w:rPr/>
      </w:pPr>
      <w:r>
        <w:rPr/>
        <w:t>Das heisst, dass Sie tatsächlich das Prepchecken prepchecken können, sehen Sie? Das Prepchecken. Bringen Sie einfach sämtliche Prepcheck</w:t>
        <w:noBreakHyphen/>
        <w:t>Buttons in Bezug auf Prep</w:t>
        <w:softHyphen/>
        <w:t>checken herein. „In Bezug auf Prepchecken…“ und so weiter. Sie können das auf meh</w:t>
        <w:softHyphen/>
        <w:t>rere Arten machen. „In Bezug auf Unterdrücken, wurde irgendetwas unterdrückt? Wurde irgendetwas abgewertet?“ Wissen Sie? Bringen Sie sämtliche Buttons in Bezug auf Unterdrücken herein. Es gibt mehrere Wege, wie Sie das angehen können. Sie bringen einfach für jeden einzelnen Button als allgemeines Thema sämtliche Buttons herein, sehen Sie? Für jeden Button.</w:t>
      </w:r>
    </w:p>
    <w:p>
      <w:pPr>
        <w:pStyle w:val="Normal"/>
        <w:widowControl/>
        <w:spacing w:before="0" w:after="120"/>
        <w:ind w:firstLine="709"/>
        <w:rPr/>
      </w:pPr>
      <w:r>
        <w:rPr/>
        <w:t>Es ist recht bemerkenswert. Ich habe gesehen, wie ein Fall in Bezug auf eine Zielüberprüfung total in einem Schlamassel festhängt und so weiter, bis jemand plötzlich gescheit genug war, zu sagen: „In Bezug auf Unterdrücken, wurde irgendetwas unterdrückt?“ Ganz plötzlich ist es wieder ein funktionierender Button. Es ist eine ganz bemerkenswerte Enthüllung.</w:t>
      </w:r>
    </w:p>
    <w:p>
      <w:pPr>
        <w:pStyle w:val="Normal"/>
        <w:widowControl/>
        <w:spacing w:before="0" w:after="120"/>
        <w:ind w:firstLine="709"/>
        <w:rPr/>
      </w:pPr>
      <w:r>
        <w:rPr/>
        <w:t>Doch die grundlegende Ursache, weshalb der Button funktionsunfähig wird, ist ein unvollständiger Aktionszyklus.</w:t>
      </w:r>
    </w:p>
    <w:p>
      <w:pPr>
        <w:pStyle w:val="Normal"/>
        <w:widowControl/>
        <w:spacing w:before="0" w:after="120"/>
        <w:ind w:firstLine="709"/>
        <w:rPr/>
      </w:pPr>
      <w:r>
        <w:rPr/>
        <w:t>Nun sollten Sie sich als Auditor dieser Sache, die als Aktionszyklus bezeichnet wird, sehr, sehr wohl bewusst sein. Dies stellt folgende Grundlage fest: dass Dinge einen Punkt haben, wo sie starten, dass sie einen Zeitraum haben, in dem sie sich fortsetzen, und dass es einen Punkt gibt, wo sie enden. Das ist also ein Aktionszyklus. Das ist der Aktionszyklus von Erschaffen, Überleben, Zerstören. Es ist starten, verändern und stoppen.</w:t>
      </w:r>
    </w:p>
    <w:p>
      <w:pPr>
        <w:pStyle w:val="Normal"/>
        <w:widowControl/>
        <w:spacing w:before="0" w:after="120"/>
        <w:ind w:firstLine="709"/>
        <w:rPr/>
      </w:pPr>
      <w:r>
        <w:rPr/>
        <w:t>Tatsächlich könnten Sie das wahrscheinlich als eine philosophische Definition weniger wirksam, jedoch brauchbarer, niederlegen, wenn Sie sagen: „Ein Starten und eine Ak</w:t>
        <w:softHyphen/>
        <w:t>tion und ein Stopp.“ Sehen Sie? Ein Start und eine Aktion und ein Stopp. Sie könnten ausdrücklicher sein, indem Sie sagen: „Ein Start, eine Aktion, die sich fortsetzt, und dann ein Stopp.“ Und das ist ein Aktionszyklus. Er liegt einfach in diesem ganzen Bereich.</w:t>
      </w:r>
    </w:p>
    <w:p>
      <w:pPr>
        <w:pStyle w:val="Normal"/>
        <w:widowControl/>
        <w:spacing w:before="0" w:after="120"/>
        <w:ind w:firstLine="709"/>
        <w:rPr/>
      </w:pPr>
      <w:r>
        <w:rPr/>
        <w:t>Das Leben ist wahrscheinlich grausam, weil Dinge selten stoppen. Es gibt eine grosse Menge an Überlegung, die in ein Fortdauern hinein investiert wird. Das Fort</w:t>
        <w:softHyphen/>
        <w:t>dauern ist eine der Schwierigkeiten, nach denen Thetane süchtig sind. Sie mögen es gerne, Dinge andauern zu sehen.</w:t>
      </w:r>
    </w:p>
    <w:p>
      <w:pPr>
        <w:pStyle w:val="Normal"/>
        <w:widowControl/>
        <w:spacing w:before="0" w:after="120"/>
        <w:ind w:firstLine="709"/>
        <w:rPr/>
      </w:pPr>
      <w:r>
        <w:rPr/>
        <w:t>Und man hat jetzt in diesem Augenblick Aktionen, die im Gang sind, die mit dem Anfang des Universums begonnen haben, und niemand hat sie seitdem gestoppt. Sehen Sie, sie sind niemals gestoppt worden. Und das allein ergibt die Langlebigkeit und Masse des physikalischen Universums. Aktionen, die begonnen wurden, wurden nie</w:t>
        <w:softHyphen/>
        <w:t>mals unbegonnen, wissen Sie, oder niemals gestoppt. Die Zeit selbst ist wahrscheinlich irgendein grundlegendes, vereinbartes Postulat, dessen Ende sich niemand je überlegt hat, und daher hat man die Zeit immer noch, sehen Sie?</w:t>
      </w:r>
    </w:p>
    <w:p>
      <w:pPr>
        <w:pStyle w:val="Normal"/>
        <w:widowControl/>
        <w:spacing w:before="0" w:after="120"/>
        <w:ind w:firstLine="709"/>
        <w:rPr/>
      </w:pPr>
      <w:r>
        <w:rPr/>
        <w:t>Und diese Dinge werden natürlich durch Postulat gemacht. Auf einer niedrigen Ebene ist eine Person ihnen jedoch unterworfen und jeder Fall ist dem Aktionszyklus unterworfen. Vielleicht wird er früher oder später an einen Punkt gelangen, wo er ober</w:t>
        <w:softHyphen/>
        <w:t>halb des Aktionszyklus steht. Oh, ich sage vielleicht. Ja, zweifelsohne. Mit Klasse VI haben wir das ganze Material, um ihn dort hinzubringen. Und man stösst auf solche Merkwürdigkeiten wie, dass jemand in der Lage ist, sich in der Zeit umherzubewegen. Das ist einer der merkwürdigeren Aspekte von Aktion auf hoher Ebene. Man ist nicht in einer Zeitspanne fixiert. Man kann seine Zeitspanne beinahe nach Belieben auswei</w:t>
        <w:softHyphen/>
        <w:t>ten und es braucht dort in der vergangenen Zeit nichts vorhanden zu sein, aber Sie können in dieser vergangenen Zeitperiode sein und so weiter. Das bringt einem alle möglichen Verwicklungen. Zum Beispiel kann man bei dem Ereignis sein, während es geschieht, indem man in der Zukunft gewesen und dorthin zurückgekommen ist, und es aufheben, bevor es weitergeht. Das ist sehr verwirrend.</w:t>
      </w:r>
    </w:p>
    <w:p>
      <w:pPr>
        <w:pStyle w:val="Normal"/>
        <w:widowControl/>
        <w:spacing w:before="0" w:after="120"/>
        <w:ind w:firstLine="709"/>
        <w:rPr/>
      </w:pPr>
      <w:r>
        <w:rPr/>
        <w:t>Also, da es verwirrend ist und da es verstimmend ist, nehmen wir zum Beispiel zwei Armeen, die einander bekämpfen. Armee A greift Armee B an. Armee B weiss also, dass sie angegriffen wird, wenn sie sich in dieser Position befindet, wo sie zu der Zeit, wo sie angegriffen wird, angegriffen wird. Was also zu machen ist, ist im Gestern zu sein und nicht zu diesem Ort hinzumarschieren. Und sehr bald schon haben Generäle keine Arbeit mehr. Wir haben verschiedene Sachen, die schief gehen. Es wird sehr schwierig, ein Spiel zu verfolgen und ein klares Bild davon zu bekommen. Der Thetan gibt sich also mit dem einfacheren Leben zufrieden. Und da ist das Motto: „Was ist, ist. Was sein wird, wird sein. Inschallah“, sehen Sie? „Schicksal…“</w:t>
      </w:r>
    </w:p>
    <w:p>
      <w:pPr>
        <w:pStyle w:val="Normal"/>
        <w:widowControl/>
        <w:spacing w:before="0" w:after="120"/>
        <w:ind w:firstLine="709"/>
        <w:rPr/>
      </w:pPr>
      <w:r>
        <w:rPr/>
        <w:t>Also, worin die Leute da verstrickt sind – Kismet und alles Übrige – sie sind einfach in die Unvermeidlichkeit des Aktionszyklus verstrickt. Fatalismus ist die völlige Unterjochung des Einzelnen unter den Aktionszyklus. „Was sein wird, wird sein. Wenn er anfängt, das Auto zu fahren, wird er die Strasse entlangfahren und schliesslich wird das Auto anhalten.“ Also, man hat das sogar so zurechtgelegt. Man hat das so hinbekommen, dass die Ölpreise bis zu einem Punkt raufgebracht werden, wo den Leuten das Benzin ausgehen wird, und man hat die Reifen so weit gebracht, dass sie sich abnutzen. Und die Ratenzahlungen werden ihm über den Kopf wachsen und die Inkassoleute werden kommen und ihn holen. Etwas wird dieses Auto stoppen.</w:t>
      </w:r>
    </w:p>
    <w:p>
      <w:pPr>
        <w:pStyle w:val="Normal"/>
        <w:widowControl/>
        <w:spacing w:before="0" w:after="120"/>
        <w:ind w:firstLine="709"/>
        <w:rPr/>
      </w:pPr>
      <w:r>
        <w:rPr/>
        <w:t>Im Hauptuniversum wird durch Reibung und andere Konflikte auf ein sich fortbewe</w:t>
        <w:softHyphen/>
        <w:t>gendes Partikel eingewirkt, bis es stoppt. Mit anderen Worten, es liegt alles unterhalb von Zeit – alles ist gewissermassen so eingerichtet, dass es sich an der Zeit entlang aufreiht. Wenn eine Aktion beginnt – ich meine eine einzelne“ individuelle Aktion, nicht ein Postulat wie Zeit – wenn sie beginnt, ist sie gewissermassen so eingerichtet, dass sie stoppt.</w:t>
      </w:r>
    </w:p>
    <w:p>
      <w:pPr>
        <w:pStyle w:val="Normal"/>
        <w:widowControl/>
        <w:spacing w:before="0" w:after="120"/>
        <w:ind w:firstLine="709"/>
        <w:rPr/>
      </w:pPr>
      <w:r>
        <w:rPr/>
        <w:t>Nun gibt es ein paar von diesen Sachen, die nicht gestoppt sind, wie ich schon vor einem Augenblick sagte., wie zum Beispiel vielleicht die Zusammensetzung von Materie und solche Sachen. Aber selbst diese Sachen haben im Verlaufe ihrer Entwicklung eine Zerfallstendenz.</w:t>
      </w:r>
    </w:p>
    <w:p>
      <w:pPr>
        <w:pStyle w:val="Normal"/>
        <w:widowControl/>
        <w:spacing w:before="0" w:after="120"/>
        <w:ind w:firstLine="709"/>
        <w:rPr/>
      </w:pPr>
      <w:r>
        <w:rPr/>
        <w:t>Also, der Punkt, den ich hier aufzuzeigen versuche, ist, dass jeder an diese Sache namens Aktionszyklus gewöhnt und damit in Übereinstimmung ist.</w:t>
      </w:r>
    </w:p>
    <w:p>
      <w:pPr>
        <w:pStyle w:val="Normal"/>
        <w:widowControl/>
        <w:spacing w:before="0" w:after="120"/>
        <w:ind w:firstLine="709"/>
        <w:rPr/>
      </w:pPr>
      <w:r>
        <w:rPr/>
        <w:t>Sie benutzen es in Ihrem Auditing nicht, weil es wahr ist. Ich sprach zu Ihnen neulich über gradientenmässige Realitäten. Also, es ist eine von den Realitäten und sie reicht in der Fallstufe ziemlich hoch. Es ist eine Realität, die sich ausblendet, unmittelbar bevor eine Person in der Lage ist, einige universelle Gesetze unter Kontrolle zu bringen. Ich meine, es ist weit oben! Die Realität des PCs, den Sie auditieren, ist also von der alleruntersten Ebene bis zu einer ziemlich fortgeschrittenen Ebene hinauf mit diesem Ding namens Aktionszyklus fest verknüpft. Und da die Realität des PCs damit fest verknüpft ist, erzeugen Übertretungen dagegen eine Unrealität.</w:t>
      </w:r>
    </w:p>
    <w:p>
      <w:pPr>
        <w:pStyle w:val="Normal"/>
        <w:widowControl/>
        <w:spacing w:before="0" w:after="120"/>
        <w:ind w:firstLine="709"/>
        <w:rPr/>
      </w:pPr>
      <w:r>
        <w:rPr/>
        <w:t>Wenn Sie ihm also sagen wollen: „Was kannst du unreal finden?“, dann brauchen Sie bloss anzufangen, seinen Aktionszyklus als Teil des Auditings kaputtzumachen. Starten Sie einen Prozess und beenden Sie ihn nicht. Bringen Sie einen Prozess in Gang und lassen Sie ihn fallen. Und dann auf einmal passiert es Ihnen, dass er völlig unreal wird.</w:t>
      </w:r>
    </w:p>
    <w:p>
      <w:pPr>
        <w:pStyle w:val="Normal"/>
        <w:widowControl/>
        <w:spacing w:before="0" w:after="120"/>
        <w:ind w:firstLine="709"/>
        <w:rPr/>
      </w:pPr>
      <w:r>
        <w:rPr/>
        <w:t>Sie haben eine Übereinstimmung mit ihm, dass er in einer bestimmten Richtung ein bestimmtes Stück weit auditiert werden wird. Und dass all das geschehen wird. Er sitzt immer noch inmitten seiner Bank, da er noch nicht all das Material ge</w:t>
        <w:noBreakHyphen/>
        <w:t>as</w:t>
        <w:noBreakHyphen/>
        <w:t xml:space="preserve">ist hat, das darüber zur Verfügung steht. Und plötzlich ist er da geparkt. Es wird nichts mehr daran gemacht. Und er hat jetzt diese Masse und diese Fragen, die er abgeschlossen hat – „abgeschlossen“ (in Anführungszeichen), denn er hat sie nicht abgeschlossen – und er überträgt diese dann weiter in den nächsten Prozess hinein und dann bekommt er diesen niemals abgeschlossen. Also trägt er </w:t>
      </w:r>
      <w:r>
        <w:rPr>
          <w:i/>
          <w:iCs/>
        </w:rPr>
        <w:t xml:space="preserve">beide </w:t>
      </w:r>
      <w:r>
        <w:rPr/>
        <w:t>diese Dinge weiter in den nächsten Prozess hinein. Und er bekommt den niemals abgeschlossen, also trägt er alle drei in den nächsten Prozess hinein. Und Sie werden ganz plötzlich feststellen, dass Sie es mit einem PC zu tun haben, der auf vier Prozessen nicht flach ist.</w:t>
      </w:r>
    </w:p>
    <w:p>
      <w:pPr>
        <w:pStyle w:val="Normal"/>
        <w:widowControl/>
        <w:spacing w:before="0" w:after="120"/>
        <w:ind w:firstLine="709"/>
        <w:rPr/>
      </w:pPr>
      <w:r>
        <w:rPr/>
        <w:t>Na ja, er wird nicht reibungslos etwas as</w:t>
        <w:noBreakHyphen/>
        <w:t xml:space="preserve">isen, nur aus diesem Grund: weil es für ihn sehr kompliziert aussieht. Es wird immer komplizierter. Er wird nicht frei, sondern festgefahren! Seine Vorstellung von Freiheit ist, einige Aktionszyklen zum Abschluss zu bringen. Und ich kann Ihnen versichern, dass das eine sehr, sehr gute Beobachtung ist, die sehr wohl innerhalb seiner Übereinstimmungsbereiche liegt. Er weiss, dass er, wenn er seine Arbeit fertig macht, aufhören kann, sehen Sie? Dies sind Realitäten. Ihre Wahrheit ist – na ja, es ist ganz ulkig, Ihnen das zu erzählen, aber die Wahrheit davon ist begrenzt. Doch jedermann </w:t>
      </w:r>
      <w:r>
        <w:rPr>
          <w:i/>
          <w:iCs/>
        </w:rPr>
        <w:t xml:space="preserve">stimmt </w:t>
      </w:r>
      <w:r>
        <w:rPr/>
        <w:t xml:space="preserve">damit </w:t>
      </w:r>
      <w:r>
        <w:rPr>
          <w:i/>
          <w:iCs/>
        </w:rPr>
        <w:t>Überein.</w:t>
      </w:r>
    </w:p>
    <w:p>
      <w:pPr>
        <w:pStyle w:val="Normal"/>
        <w:widowControl/>
        <w:spacing w:before="0" w:after="120"/>
        <w:ind w:firstLine="709"/>
        <w:rPr/>
      </w:pPr>
      <w:r>
        <w:rPr/>
        <w:t>Wenn Sie also beginnen, jemanden zu verheddern, dann haben Sie diese zwei Faktoren: Die Masse, in die er in seinem Verstand verstrickt ist, wird restimuliert aber nicht ge</w:t>
        <w:noBreakHyphen/>
        <w:t>as</w:t>
        <w:noBreakHyphen/>
        <w:t>ist, also bleibt bei ihm einige Masse übrig, die da rumhängt. Und er trägt diesen unvollständigen Aktionszyklus weiter in den nächstbegonnenen Aktionszyklus hinein. Und er wird anfangen, Masse anzuhäufen, und er wird anfangen, Verstim</w:t>
        <w:softHyphen/>
        <w:t>mungen anzuhäufen, und er wird anfangen, Niederlagen zu erleben.</w:t>
      </w:r>
    </w:p>
    <w:p>
      <w:pPr>
        <w:pStyle w:val="Normal"/>
        <w:widowControl/>
        <w:spacing w:before="0" w:after="120"/>
        <w:ind w:firstLine="709"/>
        <w:rPr/>
      </w:pPr>
      <w:r>
        <w:rPr/>
        <w:t>Die Idee eines Gewinnes ist sehr eng mit dem Aktionszyklus verknüpft, ganz unmittelbar. Dieser Bursche gewinnt gewöhnlich, indem er etwas zustande gebracht hat. Das Gewinnen könnte sich sogar so weit erstrecken, dass er an einen Punkt gelangt und nicht vernichtet worden ist, als er diesen Punkt erreicht hat. Und daher hätte man etwas zustande gebracht. Man könnte sogar eine negative Herangehensweise haben, sehen Sie? „Also, ich habe etwas zustande gebracht: Ich bin heute in die Innenstadt gegangen und bin nicht umgebracht worden.“ Sehen Sie? Selbst auf dieser niedrigen Ebene ist das ein Gewinn.</w:t>
      </w:r>
    </w:p>
    <w:p>
      <w:pPr>
        <w:pStyle w:val="Normal"/>
        <w:widowControl/>
        <w:spacing w:before="0" w:after="120"/>
        <w:ind w:firstLine="709"/>
        <w:rPr/>
      </w:pPr>
      <w:r>
        <w:rPr/>
        <w:t xml:space="preserve">Wo kommt das nun alles her? Was ist die obere Ebene von dem, worüber ich gerade zu Ihnen gesprochen habe? Was ist die </w:t>
      </w:r>
      <w:r>
        <w:rPr>
          <w:i/>
          <w:iCs/>
        </w:rPr>
        <w:t xml:space="preserve">obere </w:t>
      </w:r>
      <w:r>
        <w:rPr/>
        <w:t>Ebene davon?</w:t>
      </w:r>
    </w:p>
    <w:p>
      <w:pPr>
        <w:pStyle w:val="Normal"/>
        <w:widowControl/>
        <w:spacing w:before="0" w:after="120"/>
        <w:ind w:firstLine="709"/>
        <w:rPr/>
      </w:pPr>
      <w:r>
        <w:rPr/>
        <w:t xml:space="preserve">Also, dann machen wir hier wirklich mal einen esoterischen Höhenflug. Es fällt unter die Rubrik der </w:t>
      </w:r>
      <w:r>
        <w:rPr>
          <w:i/>
          <w:iCs/>
        </w:rPr>
        <w:t xml:space="preserve">Absicht. </w:t>
      </w:r>
      <w:r>
        <w:rPr/>
        <w:t xml:space="preserve">Absicht ist Teil des Kommunikationszyklus, aber Absicht ist dem Kommunikationszyklus übergeordnet. </w:t>
      </w:r>
      <w:r>
        <w:rPr>
          <w:i/>
          <w:iCs/>
        </w:rPr>
        <w:t xml:space="preserve">Absicht: </w:t>
      </w:r>
      <w:r>
        <w:rPr/>
        <w:t xml:space="preserve">die Fähigkeit zu </w:t>
      </w:r>
      <w:r>
        <w:rPr>
          <w:i/>
          <w:iCs/>
        </w:rPr>
        <w:t xml:space="preserve">beabsichtigen. </w:t>
      </w:r>
      <w:r>
        <w:rPr/>
        <w:t>Absicht enthält jede Macht, die der Thetan hat, – jede Macht, die der Thetan hat. Die Fähigkeit, einen Blitzstrahl zu werfen; die Fähigkeit, etwas in Position zu halten. Die Fähigkeit, etwas zum Fortbestehen zu bringen; die Fähigkeit, etwas loszuwerden; Stär</w:t>
        <w:softHyphen/>
        <w:t>ke, Leistung, Macht, Geist, Fähigkeit – diese Dinge sind allesamt unter dein einen ge</w:t>
        <w:softHyphen/>
        <w:t xml:space="preserve">meinsamen Nenner zusammengefasst – </w:t>
      </w:r>
      <w:r>
        <w:rPr>
          <w:i/>
          <w:iCs/>
        </w:rPr>
        <w:t>Absicht</w:t>
      </w:r>
      <w:r>
        <w:rPr/>
        <w:t>.</w:t>
      </w:r>
      <w:r>
        <w:rPr>
          <w:i/>
          <w:iCs/>
        </w:rPr>
        <w:t xml:space="preserve"> </w:t>
      </w:r>
      <w:r>
        <w:rPr/>
        <w:t>Absicht.</w:t>
      </w:r>
    </w:p>
    <w:p>
      <w:pPr>
        <w:pStyle w:val="Normal"/>
        <w:widowControl/>
        <w:spacing w:before="0" w:after="120"/>
        <w:ind w:firstLine="709"/>
        <w:rPr/>
      </w:pPr>
      <w:r>
        <w:rPr/>
        <w:t>Also, wenn Sie als Thetan gerade erst halb erschossen worden sind, und Sie sind fast erledigt, Sie glauben, dass Sie aus dem letzten Loch pfeifen; nicht in dem Zustand, in dem Sie sind, ich meine, aber doch in ziemlich schlechter Verfassung, wissen Sie? Sie tragen noch keinen Körper. Sie schleppen wahrscheinlich ein Bildnis umher. Sie müssen erkannt werden und die Leute müssen Ihnen einen guten Morgen wünschen, andernfalls sind Sie unglücklich, so etwas von der Art. Sie sind schon ziemlich mit Masse „eingenebelt“. Ihre eigenen wirklichen GPMs sind Ihnen um die Gurgel ge</w:t>
        <w:softHyphen/>
        <w:t xml:space="preserve">wickelt. Ihre Absicht (das ist eine Fertigkeit auf niedriger Ebene, es ist nicht eine Fertigkeit auf hoher Ebene), Ihre Absicht ist durchaus gut genug, um zum Beispiel dieses Stück Kreide vor Ihnen in die Luft hinauf zu </w:t>
      </w:r>
      <w:r>
        <w:rPr>
          <w:i/>
          <w:iCs/>
        </w:rPr>
        <w:t xml:space="preserve">beabsichtigen, </w:t>
      </w:r>
      <w:r>
        <w:rPr/>
        <w:t>dieses E</w:t>
        <w:noBreakHyphen/>
        <w:t xml:space="preserve">Meter auf die andere Seite des Schreibtisches hinüber zu </w:t>
      </w:r>
      <w:r>
        <w:rPr>
          <w:i/>
          <w:iCs/>
        </w:rPr>
        <w:t xml:space="preserve">beabsichtigen. </w:t>
      </w:r>
      <w:r>
        <w:rPr/>
        <w:t>Das sind Sachen auf niedriger Ebene, über die ich da zu Ihnen spreche. Jemand pfeift praktisch aus dem letzten Loch, wenn er das tun kann.</w:t>
      </w:r>
    </w:p>
    <w:p>
      <w:pPr>
        <w:pStyle w:val="Normal"/>
        <w:widowControl/>
        <w:spacing w:before="0" w:after="120"/>
        <w:ind w:firstLine="709"/>
        <w:rPr/>
      </w:pPr>
      <w:r>
        <w:rPr/>
        <w:t xml:space="preserve">Um ein Telefon zu beantworten, </w:t>
      </w:r>
      <w:r>
        <w:rPr>
          <w:i/>
          <w:iCs/>
        </w:rPr>
        <w:t xml:space="preserve">beabsichtigt </w:t>
      </w:r>
      <w:r>
        <w:rPr/>
        <w:t>man einfach, dass das Telefon in seiner Nähe hochkommt, wo man zuhört und sprechen kann. Man beabsichtigt, dass es von der Gabel abhebt und von der Gabel zu seinem „Ohr“ (in Anführungszeichen) hinaufkommt, und man beabsichtigt es zurück auf die Gabel. Ich gebe Ihnen hier völlig direkte Information. Dies ist nahezu in jüngerer Vergangenheit. Sie sind in jüngeren Zeiten in der Lage gewesen, das zu tun. Und es verblüfft Sie manchmal, wenn ein Stück MEST Ihnen nicht sofort und unmittelbar gehorcht. Aber das ist einfach Absicht. Das ist Absicht auf einer niedrigen Ebene.</w:t>
      </w:r>
    </w:p>
    <w:p>
      <w:pPr>
        <w:pStyle w:val="Normal"/>
        <w:widowControl/>
        <w:spacing w:before="0" w:after="120"/>
        <w:ind w:firstLine="709"/>
        <w:rPr/>
      </w:pPr>
      <w:r>
        <w:rPr/>
        <w:t xml:space="preserve">Ich spreche jetzt nicht über etwas sehr Esoterisches zu Ihnen. Folgendes würde sich sehr verdutzend anhören und einen Zeitungsreporter über Nacht graue Haare kriegen lassen, aber Sie </w:t>
        <w:noBreakHyphen/>
        <w:t>könnten beabsichtigen, dass er sich in einer horizontalen Position vor der Tür befindet, er hängt dort eineinhalb Meter über dem Bürgersteig und Sie lassen ihn dort eine Weile lang bleiben und sich abkühlen. Ich bezweifle, dass er es schreiben würde, denn ausgerechnet er weiss, dass er es nicht tun könnte.</w:t>
      </w:r>
    </w:p>
    <w:p>
      <w:pPr>
        <w:pStyle w:val="Normal"/>
        <w:widowControl/>
        <w:spacing w:before="0" w:after="120"/>
        <w:ind w:firstLine="709"/>
        <w:rPr/>
      </w:pPr>
      <w:r>
        <w:rPr/>
        <w:t>Aber da haben Sie Absicht. Sie verstehen jetzt, was ich da mit Absicht meine. Sie beabsichtigen, dass etwas geschieht, und. es geschieht. Die Fähigkeit zu beabsichtigen. Und das ist alles, was zur Macht eines Thetans dazugehört. Es ist bei seiner Macht nichts weiter darüber hinaus dabei. Da ist seine Fähigkeit, einen Blitzstrahl zu werfen, ein Haus in Brand zu setzen, das Dach zum Wegfliegen zu bringen, einen Planeten auf den Kopf zu stellen. Das ist alles – seine Absicht.</w:t>
      </w:r>
    </w:p>
    <w:p>
      <w:pPr>
        <w:pStyle w:val="Normal"/>
        <w:widowControl/>
        <w:spacing w:before="0" w:after="120"/>
        <w:ind w:firstLine="709"/>
        <w:rPr/>
      </w:pPr>
      <w:r>
        <w:rPr/>
        <w:t>Sie brauchen also nichts weiter zu tun, um einen Thetan zu schwächen, als seine Absichten zu behindern. Seine Absichten zu vermasseln. Wenn Sie also die Absichten eines Thetans vermasseln können, können Sie ihn schwächen.</w:t>
      </w:r>
    </w:p>
    <w:p>
      <w:pPr>
        <w:pStyle w:val="Normal"/>
        <w:widowControl/>
        <w:spacing w:before="0" w:after="120"/>
        <w:ind w:firstLine="709"/>
        <w:rPr/>
      </w:pPr>
      <w:r>
        <w:rPr/>
        <w:t>Was meine ich damit, ihn zu schwächen? Jemand hebt am Montag ein Gewicht von fünfhundert Pfund hoch, doch am Dienstag kann er nur ein Gewicht von dreihundert Pfund hochheben. Zwischen Montag und Dienstag ist er geschwächt worden, stimmt’s? Verstehen Sie? Es ist so plastisch. Es ist nicht die philosophische Herleitung dessen, wie er moralisch schwach geworden wäre, wissen Sie?</w:t>
      </w:r>
    </w:p>
    <w:p>
      <w:pPr>
        <w:pStyle w:val="Normal"/>
        <w:widowControl/>
        <w:spacing w:before="0" w:after="120"/>
        <w:ind w:firstLine="709"/>
        <w:rPr/>
      </w:pPr>
      <w:r>
        <w:rPr/>
        <w:t>Also, am Montag ist er in der Lage, einen Strahl aus roher Energie neunzig Meter weit zu schicken. Am Dienstagmorgen kann er einen Strahl nur drei Meter weit schicken. Zwischen Montag und Dienstag ist er geschwächt worden, das ist, was ich mit geschwächt meine, sehen Sie, und die Art und Weise, wie das gemacht wird, besteht darin, ihm in Bezug auf seine Absichten Niederlagen zu bereiten. Das Einzige, was man zu tun braucht, ist, seine Absichten zu vermasseln oder zu durchkreuzen oder abzustumpfen, und er wird schwächer.</w:t>
      </w:r>
    </w:p>
    <w:p>
      <w:pPr>
        <w:pStyle w:val="Normal"/>
        <w:widowControl/>
        <w:spacing w:before="0" w:after="120"/>
        <w:ind w:firstLine="709"/>
        <w:rPr/>
      </w:pPr>
      <w:r>
        <w:rPr/>
        <w:t>Die Schwäche und Stärke eines Thetans – und natürlich ist seine Schwäche die einzige Sache, die ihn gefangen hält. Schwäche ist die einzige Sache, die Massen auf ihn hereingezogen hält. Schwäche ist die einzige Sache, die ihn festgenagelt hält. Man kann einen Thetan nur in die Falle bringen, wenn er schwach ist.</w:t>
      </w:r>
    </w:p>
    <w:p>
      <w:pPr>
        <w:pStyle w:val="Normal"/>
        <w:widowControl/>
        <w:spacing w:before="0" w:after="120"/>
        <w:ind w:firstLine="709"/>
        <w:rPr/>
      </w:pPr>
      <w:r>
        <w:rPr/>
        <w:t>Und Sie brauchen nur vor solchen Dingen wirklich Angst zu haben, die sehr schwach sind, ausgenommen natürlich gewisse Magazinherausgeber; die können wir vergessen. Die können Sie aus dieser Kategorie herauslassen, denn die sind erledigt.</w:t>
      </w:r>
    </w:p>
    <w:p>
      <w:pPr>
        <w:pStyle w:val="Normal"/>
        <w:widowControl/>
        <w:spacing w:before="0" w:after="120"/>
        <w:ind w:firstLine="709"/>
        <w:rPr/>
      </w:pPr>
      <w:r>
        <w:rPr/>
        <w:t>Die hauptsächliche Sache, auf die wir hierbei aufpassen müssen, bei Auditing, ist, dass wir die wirkliche Absicht des PCs nicht schwächen, indem wir seine wirklichen Absichten abstumpfen. Und um das zu tun, müssen wir zwischen seiner reaktiven Ab</w:t>
        <w:softHyphen/>
        <w:t xml:space="preserve">sicht – seiner Dramatisation, mit anderen Worten – und seiner </w:t>
      </w:r>
      <w:r>
        <w:rPr>
          <w:i/>
          <w:iCs/>
        </w:rPr>
        <w:t xml:space="preserve">eigenen </w:t>
      </w:r>
      <w:r>
        <w:rPr/>
        <w:t>Absicht un</w:t>
        <w:softHyphen/>
        <w:t>terscheiden. Wir haben also die Unterteilung des PCs und seiner Bank.</w:t>
      </w:r>
    </w:p>
    <w:p>
      <w:pPr>
        <w:pStyle w:val="Normal"/>
        <w:widowControl/>
        <w:spacing w:before="0" w:after="120"/>
        <w:ind w:firstLine="709"/>
        <w:rPr/>
      </w:pPr>
      <w:r>
        <w:rPr/>
        <w:t>Eine Person, die während eines ARK</w:t>
        <w:noBreakHyphen/>
        <w:t xml:space="preserve">Bruches dramatisiert, beabsichtigt tatsächlich nichts von dem, was sie sagt. Das ist einfach dramatisierte Bank, sehen Sie? Es ist alles dramatisierte Bank. </w:t>
      </w:r>
      <w:r>
        <w:rPr>
          <w:i/>
          <w:iCs/>
        </w:rPr>
        <w:t xml:space="preserve">„Rau, rau, rau, rau, rau!“ </w:t>
      </w:r>
      <w:r>
        <w:rPr/>
        <w:t xml:space="preserve">Er beabsichtigt nichts. Das scheidet also aus. Es ist eine Aufzeichnung oder so etwas, das da loslegt, sehen Sie? Das ist </w:t>
      </w:r>
      <w:r>
        <w:rPr>
          <w:i/>
          <w:iCs/>
        </w:rPr>
        <w:t xml:space="preserve">nicht </w:t>
      </w:r>
      <w:r>
        <w:rPr/>
        <w:t>seine Absicht. Wir sagen also nicht, dass wir alles, was jemand tun muss, bestärken müssen. Sie fangen an, die Bank hundertprozentig zu bestärken, und Sie sind als Auditor erledigt.</w:t>
      </w:r>
    </w:p>
    <w:p>
      <w:pPr>
        <w:pStyle w:val="Normal"/>
        <w:widowControl/>
        <w:spacing w:before="0" w:after="120"/>
        <w:ind w:firstLine="709"/>
        <w:rPr/>
      </w:pPr>
      <w:r>
        <w:rPr/>
        <w:t>Sondern wir sprechen jetzt von den wirklichen Absichten der Person.</w:t>
      </w:r>
    </w:p>
    <w:p>
      <w:pPr>
        <w:pStyle w:val="Normal"/>
        <w:widowControl/>
        <w:spacing w:before="0" w:after="120"/>
        <w:ind w:firstLine="709"/>
        <w:rPr/>
      </w:pPr>
      <w:r>
        <w:rPr/>
        <w:t xml:space="preserve">Er hat beabsichtigt, eine zweieinhalb Stunden lange Sitzung zu haben. Und Sie geben ihm eine dreieinhalb Stunden lange </w:t>
      </w:r>
      <w:r>
        <w:rPr>
          <w:i/>
          <w:iCs/>
        </w:rPr>
        <w:t xml:space="preserve">Sitzung. </w:t>
      </w:r>
      <w:r>
        <w:rPr/>
        <w:t xml:space="preserve">Sie haben seine </w:t>
      </w:r>
      <w:r>
        <w:rPr>
          <w:i/>
          <w:iCs/>
        </w:rPr>
        <w:t xml:space="preserve">Absicht </w:t>
      </w:r>
      <w:r>
        <w:rPr/>
        <w:t>abgestumpft. Er hat beabsichtigt, dieses Material über Tante Mimi loszuwerden, und Sie haben den Prozess flach genannt, lange bevor er flach war. Daher haben Sie also seine Absicht abgestumpft.</w:t>
      </w:r>
    </w:p>
    <w:p>
      <w:pPr>
        <w:pStyle w:val="Normal"/>
        <w:widowControl/>
        <w:spacing w:before="0" w:after="120"/>
        <w:ind w:firstLine="709"/>
        <w:rPr/>
      </w:pPr>
      <w:r>
        <w:rPr/>
        <w:t xml:space="preserve">Sie können einen PC nicht </w:t>
      </w:r>
      <w:r>
        <w:rPr>
          <w:i/>
          <w:iCs/>
        </w:rPr>
        <w:t xml:space="preserve">ruinieren. </w:t>
      </w:r>
      <w:r>
        <w:rPr/>
        <w:t xml:space="preserve">Ich spreche bloss davon, wie </w:t>
      </w:r>
      <w:r>
        <w:rPr>
          <w:i/>
          <w:iCs/>
        </w:rPr>
        <w:t xml:space="preserve">reibungslos </w:t>
      </w:r>
      <w:r>
        <w:rPr/>
        <w:t xml:space="preserve">Sie auditieren </w:t>
      </w:r>
      <w:r>
        <w:rPr>
          <w:i/>
          <w:iCs/>
        </w:rPr>
        <w:t xml:space="preserve">können, </w:t>
      </w:r>
      <w:r>
        <w:rPr/>
        <w:t>verstehen Sie das, denn Sie werden nicht durch Auditing jemandes Absichten verderben oder alles über ihm zusammenbrechen lassen, das kann ich Ihnen versichern. Doch Sie können Geschehnisse bei ihm einkeyen und so weiter, wo seine Absicht sehr übel abgestumpft wird, indem Sie einfach einen Auditing</w:t>
        <w:noBreakHyphen/>
        <w:t>Aktionszyklus hernehmen und ihn nicht vervollständigen. Mit anderen Worten ‘, er beabsichtigt und so weiter. Sie beabsichtigen… und so weiter. Und so geht das. Und Sie bringen das zum Abschluss und Sie bringen es zum Ende. Sie haben einen Aktionszyklus abgeschlossen. Diese Absicht ist dann durch einen kompletten Aktionszyklus durchgegangen. Wenn Sie es auf halbem Wege unterbrechen… keine Absicht.</w:t>
      </w:r>
    </w:p>
    <w:p>
      <w:pPr>
        <w:pStyle w:val="Normal"/>
        <w:widowControl/>
        <w:spacing w:before="0" w:after="120"/>
        <w:ind w:firstLine="709"/>
        <w:rPr/>
      </w:pPr>
      <w:r>
        <w:rPr/>
        <w:t>Ziele für die Sitzung. Ziele für die Sitzung. Hier ist ein guter Punkt. Sie bringen einen PC dazu, Ziele für die Sitzung anzugeben. Das ist tatsächlich eine teilnehmende Absicht. Ich arbeite daher immer hart daran, einem PC seine Ziele für die Sitzung zu geben. Ich arbeite beinahe härter daran, dem PC seine Ziele für die Sitzung zu geben, als ich daran arbeite, ihm eine Sitzung zu geben. Sehen Sie?</w:t>
      </w:r>
    </w:p>
    <w:p>
      <w:pPr>
        <w:pStyle w:val="Normal"/>
        <w:widowControl/>
        <w:spacing w:before="0" w:after="120"/>
        <w:ind w:firstLine="709"/>
        <w:rPr/>
      </w:pPr>
      <w:r>
        <w:rPr/>
        <w:t>Ich kann jedem eine Sitzung geben, um alles Mögliche zu kurieren oder ihn in Ordnung zu bringen. Das macht mir keine Sorgen. Aber dieser PC, der sich da hinsetzt, der ist gerade damit fertig zu sagen: „Mich über meine Lumbose besser zu fühlen.“ Ich werde das einfügen. Ich. werde den Hauptteil der Sitzung nicht angehen, bevor ich das aussergewöhnliche Ziel aus dem Weg geräumt habe. Aber irgendein PC, der versucht, auszubrechen oder zu stoppen, oder der versucht, ein Flachmachen nicht bis zum Ende zu führen und so weiter, indem er einen Haufen abwegiger Ziele angibt, könnte Sie tatsächlich darin stoppen, zu auditieren oder Ihren Aktionszyklus abzuschliessen, und könnte sich selbst zu einem Knäuel zusammenrollen.</w:t>
      </w:r>
    </w:p>
    <w:p>
      <w:pPr>
        <w:pStyle w:val="Normal"/>
        <w:widowControl/>
        <w:spacing w:before="0" w:after="120"/>
        <w:ind w:firstLine="709"/>
        <w:rPr/>
      </w:pPr>
      <w:r>
        <w:rPr/>
        <w:t>Eine reaktive Barriere kann sich aus dieser Situation ergeben. Er gibt also eine Menge aussergewöhnlicher Ziele an, die nichts damit zu tun haben, worum es eigentlich geht. Ich werde sie nichtsdestoweniger säubern. Ich werde sie säubern.</w:t>
      </w:r>
    </w:p>
    <w:p>
      <w:pPr>
        <w:pStyle w:val="Normal"/>
        <w:widowControl/>
        <w:spacing w:before="0" w:after="120"/>
        <w:ind w:firstLine="709"/>
        <w:rPr/>
      </w:pPr>
      <w:r>
        <w:rPr/>
        <w:t>Aber ich werde den kleinen Werkzeugkasten herausnehmen, wissen Sie? Den kleinen Kasten mit der kleinen Kleiderbürste. Ich werde diese Sachen aus dem Weg räumen und ich bemerke, dass der PC offenbar ein gegenwärtiges Problem hat. Das ist beim R6</w:t>
        <w:noBreakHyphen/>
        <w:t>Auditing. Ich sprach da nicht vom gewöhnlichen Auditing. Ich meine, das gilt für jede Art von Auditing. Sehen Sie, wenn Sie bei R6 den Zielen des PCs Aufmerksamkeit schenken, wo Sie total dazu imstande sind, in zweieinhalb Stunden einhundert Ton</w:t>
        <w:softHyphen/>
        <w:t>armabschnitte zu bekommen, sehen Sie, in zweieinhalb Stunden, ja, lieber Himmel, wie sehr würde das dann unten auf den Stufen Anwendung finden, wo er in einer zwei</w:t>
        <w:softHyphen/>
        <w:t>einhalbstündigen Sitzung fünfzehn Tonarmabschnitte bekommt und sich damit noch glücklich schätzen kann, sehen Sie? Dies findet also ganz eindeutig Anwendung.</w:t>
      </w:r>
    </w:p>
    <w:p>
      <w:pPr>
        <w:pStyle w:val="Normal"/>
        <w:widowControl/>
        <w:spacing w:before="0" w:after="120"/>
        <w:ind w:firstLine="709"/>
        <w:rPr/>
      </w:pPr>
      <w:r>
        <w:rPr/>
        <w:t xml:space="preserve">Na gut, die Person hat also Ziele für die Sitzung. Ich würde mir diese Sachen durchschauen – </w:t>
      </w:r>
      <w:r>
        <w:rPr>
          <w:i/>
          <w:iCs/>
        </w:rPr>
        <w:t>rattata</w:t>
        <w:noBreakHyphen/>
        <w:t>tatata</w:t>
        <w:noBreakHyphen/>
        <w:t>tam!</w:t>
      </w:r>
      <w:r>
        <w:rPr/>
        <w:t xml:space="preserve"> Wir haben hier ein gegenwärtiges Problem. Ho</w:t>
        <w:noBreakHyphen/>
        <w:t>ho</w:t>
        <w:softHyphen/>
        <w:t>ho</w:t>
        <w:noBreakHyphen/>
        <w:t>ho, ho</w:t>
        <w:noBreakHyphen/>
        <w:t>ho</w:t>
        <w:noBreakHyphen/>
        <w:t>ho. Dann wollen wir mal die Betrachtungen für dieses gegenwärtige Problem bekommen. „Also, ich nehme an, du hast hier ein gegenwärtiges Problem. Welche Betrachtungen hast du darüber gehabt? In Ordnung. Das ist fein. Okay. Und du hattest Nackenbeschwerden. Das hat dir zu schaffen gemacht und so weiter. In Ord</w:t>
        <w:softHyphen/>
        <w:t>nung, ist das ein R6</w:t>
        <w:noBreakHyphen/>
        <w:t>Phänomen? Kommt das von Zielen her und…? Also, es scheint nicht von Zielen, von GPMs herzukommen.</w:t>
      </w:r>
    </w:p>
    <w:p>
      <w:pPr>
        <w:pStyle w:val="Normal"/>
        <w:widowControl/>
        <w:spacing w:before="0" w:after="120"/>
        <w:ind w:firstLine="709"/>
        <w:rPr/>
      </w:pPr>
      <w:r>
        <w:rPr/>
        <w:t>„</w:t>
      </w:r>
      <w:r>
        <w:rPr/>
        <w:t xml:space="preserve">Etwas anderes scheint hier im Hinblick darauf vor sich gegangen zu sein. Wann hast du das das erste Mal bemerkt? In Ordnung. Gut. In Ordnung. Also, datieren wir das mal.“ </w:t>
      </w:r>
      <w:r>
        <w:rPr>
          <w:i/>
          <w:iCs/>
        </w:rPr>
        <w:t>Pau! Pau! Pau!</w:t>
      </w:r>
    </w:p>
    <w:p>
      <w:pPr>
        <w:pStyle w:val="Normal"/>
        <w:widowControl/>
        <w:spacing w:before="0" w:after="120"/>
        <w:ind w:firstLine="709"/>
        <w:rPr/>
      </w:pPr>
      <w:r>
        <w:rPr/>
        <w:t>Wir machen einen etwa vier oder fünf Minuten langen Prozess, sehen Sie? Ich meine, wir ziehen das geradewegs durch. Wir haben den PC da, wir bürsten das Ding bloss ab, um es aus dem Weg zu räumen. Aber wir machen diese andere Sache. Wir geben ihm das Ziel für die Sitzung, sehen Sie?</w:t>
      </w:r>
    </w:p>
    <w:p>
      <w:pPr>
        <w:pStyle w:val="Normal"/>
        <w:widowControl/>
        <w:spacing w:before="0" w:after="120"/>
        <w:ind w:firstLine="709"/>
        <w:rPr/>
      </w:pPr>
      <w:r>
        <w:rPr/>
        <w:t>Ah, wir haben das aus dem Weg geräumt. Wir haben es datiert. Das Somatik ist verschwunden und so weiter. Sie müssen in dieser Art von Auditing schnell sein. Er hat dieses Ziel für die Sitzung sofort erreicht. Ich habe den Hauptteil der Sitzung nicht einmal gestartet.</w:t>
      </w:r>
    </w:p>
    <w:p>
      <w:pPr>
        <w:pStyle w:val="Normal"/>
        <w:widowControl/>
        <w:spacing w:before="0" w:after="120"/>
        <w:ind w:firstLine="709"/>
        <w:rPr/>
      </w:pPr>
      <w:r>
        <w:rPr/>
        <w:t>Die Sitzung ist jetzt – einschliesslich der Mittelrudimente mit der Voranstellung „seit“ und allem Übrigen, was geschehen ist – erst 35 Minuten alt und wir haben mit dem Hauptteil der Sitzung begonnen und arbeiten an dem, was ich vorhabe. Er hatte seine Ziele für die Sitzung bereits erreicht.</w:t>
      </w:r>
    </w:p>
    <w:p>
      <w:pPr>
        <w:pStyle w:val="Normal"/>
        <w:widowControl/>
        <w:spacing w:before="0" w:after="120"/>
        <w:ind w:firstLine="709"/>
        <w:rPr/>
      </w:pPr>
      <w:r>
        <w:rPr/>
        <w:t>Wollen Sie die guten Indikatoren hereinkommen sehen? Ha</w:t>
        <w:noBreakHyphen/>
        <w:t>ha! Sorgen Sie dafür, dass die Person jedes für die Sitzung aufgestellte Ziel vom Gegenwärtigen</w:t>
        <w:noBreakHyphen/>
        <w:t>Problem</w:t>
        <w:softHyphen/>
        <w:t>-Typus erreicht und so weiter. Geben Sie der Person in den ersten fünf Minuten des Sitzungspiels einen Gewinn dabei und dann befassen wir uns mit etwas Wichtigem.</w:t>
      </w:r>
    </w:p>
    <w:p>
      <w:pPr>
        <w:pStyle w:val="Normal"/>
        <w:widowControl/>
        <w:spacing w:before="0" w:after="120"/>
        <w:ind w:firstLine="709"/>
        <w:rPr/>
      </w:pPr>
      <w:r>
        <w:rPr/>
        <w:t>„</w:t>
      </w:r>
      <w:r>
        <w:rPr/>
        <w:t>Ach, ja“, sagen Sie, „das erfordert sehr geschultes, sehr schnelles, sehr trickreiches Auditing. Man muss wirklich die Dinge voll im Griff haben, um in der Lage zu sein, in den ersten zehn Minuten der Sitzung jemandes Lumbose zu beseitigen, die ihn die ganze Nacht lang wach gehalten hat.“ Nein, nein, nein, nein. Wer beseitigt sie denn? Wir haben sie bloss ausgekeyt. Wir haben ihr bloss einen raschen Tritt versetzt, so dass sie dem PC nicht zu schaffen macht. Und wir haben auch sein Ziel für die Sitzung erreicht. Daher ist sein Absichtsniveau gestärkt. Deshalb ist er also in der Sitzung stärker. Daher kann er besser auf seine Bank schauen. Sehen Sie das?</w:t>
      </w:r>
    </w:p>
    <w:p>
      <w:pPr>
        <w:pStyle w:val="Normal"/>
        <w:widowControl/>
        <w:spacing w:before="0" w:after="120"/>
        <w:ind w:firstLine="709"/>
        <w:rPr/>
      </w:pPr>
      <w:r>
        <w:rPr/>
        <w:t>Das ist der Grund, warum jemand keinen Fortschritt macht, während er ein gegenwärtiges Problem hat. Seine Absichten werden abgestumpft oder ausser Acht gelassen. Und daher kann er sich nicht über seine Bank hinaus erheben. Also macht er keinen Fortschritt.</w:t>
      </w:r>
    </w:p>
    <w:p>
      <w:pPr>
        <w:pStyle w:val="Normal"/>
        <w:widowControl/>
        <w:spacing w:before="0" w:after="120"/>
        <w:ind w:firstLine="709"/>
        <w:rPr/>
      </w:pPr>
      <w:r>
        <w:rPr/>
        <w:t>Was ist ein gegenwärtiges Problem? Es ist Postulat – Gegenpostulat. Man könnte es genauso gut als Absicht – Gegenabsicht interpretieren.</w:t>
      </w:r>
    </w:p>
    <w:p>
      <w:pPr>
        <w:pStyle w:val="Normal"/>
        <w:widowControl/>
        <w:spacing w:before="0" w:after="120"/>
        <w:ind w:firstLine="709"/>
        <w:rPr/>
      </w:pPr>
      <w:r>
        <w:rPr/>
        <w:t>Sie werden kein gegenwärtiges Problem vorfinden, wenn die Absichten einer Person nicht abgestumpft sind. Etwas bekämpft ihre Absichten. Und es hat für die Person den Anschein, dass es von gleicher Grössenordnung ist, Absicht – gegen Absicht. Er hat eine Absicht, jemand anderes hat eine andere Absicht. Diese zwei Absichten verkeilen sich, und man bekommt ein gegenwärtiges Problem. Es tendiert dazu, in der Zeit hängen zu bleiben. Und auf diese Weise bekommen Sie ein Hängenbleiben in der Zeit, das grundlegende Hängenbleiben in der Zeit: Absicht – Gegenabsicht.</w:t>
      </w:r>
    </w:p>
    <w:p>
      <w:pPr>
        <w:pStyle w:val="Normal"/>
        <w:widowControl/>
        <w:spacing w:before="0" w:after="120"/>
        <w:ind w:firstLine="709"/>
        <w:rPr/>
      </w:pPr>
      <w:r>
        <w:rPr/>
        <w:t>Betrachten wir einen Augenblick lang Klasse V. Nicht weil wir hier irgendetwas über Klasse V beibringen, sondern weil das ein wunderbares Demonstrationsfeld ist.</w:t>
      </w:r>
    </w:p>
    <w:p>
      <w:pPr>
        <w:pStyle w:val="Normal"/>
        <w:widowControl/>
        <w:spacing w:before="0" w:after="120"/>
        <w:ind w:firstLine="709"/>
        <w:rPr/>
      </w:pPr>
      <w:r>
        <w:rPr/>
        <w:t>Warum, glauben Sie wohl, war bei den Helatrobus</w:t>
        <w:noBreakHyphen/>
        <w:t>Implants und bei dem Jahr</w:t>
        <w:softHyphen/>
        <w:t xml:space="preserve">bereich von einer Billion hoch zwei sowie in anderen Implantbereichen </w:t>
      </w:r>
      <w:r>
        <w:rPr>
          <w:i/>
          <w:iCs/>
        </w:rPr>
        <w:t xml:space="preserve">Entgegensetzen </w:t>
      </w:r>
      <w:r>
        <w:rPr/>
        <w:t>in Mode? Es ist nicht einmal das wirkliche GPM. Das wirkliche GPM ist eine unterhalb der Ebene der Willenskraft liegende Absicht, die weit unten liegt. Das geht mit einer Wucht rein, wie mit einer Axt. „Alles führt unausweichlich etwas anderes herbei. Es spielt keine Rolle, was geschieht, wenn etwas anderes herbeigeführt werden wird.“ Sehr apathisch, sehr niedrig.</w:t>
      </w:r>
    </w:p>
    <w:p>
      <w:pPr>
        <w:pStyle w:val="Normal"/>
        <w:widowControl/>
        <w:spacing w:before="0" w:after="120"/>
        <w:ind w:firstLine="709"/>
        <w:rPr/>
      </w:pPr>
      <w:r>
        <w:rPr/>
        <w:t xml:space="preserve">Aber diese energischeren Ebenen, die ambitiöseren Ebenen: Wie haben sie die Macht eines Thetans ausgemerzt? Wie konnten sie einem Thetan überhaupt etwas antun? Tja, für die Implantmethode wurden Ziele von zentraler Bedeutung benutzt, wie zum Beispiel „zu gehen“, „zu bleiben“, „zu bewegen“, „wegzugehen“, „zu vergessen“, „zu erinnern“ – Ziele dieser Art, völlig verpfuscht mit zahllosen Variationen des jeweiligen Ziels, dienen als Schlüsselabsichten. Wenn er also </w:t>
      </w:r>
      <w:r>
        <w:rPr>
          <w:i/>
          <w:iCs/>
        </w:rPr>
        <w:t xml:space="preserve">beabsichtigt, </w:t>
      </w:r>
      <w:r>
        <w:rPr/>
        <w:t>sich zu erinnern, bekommt er natürlich „nichts zu erinnern“. Er wird eine automatische und sofortige Abstumpfung von Absicht bekommen. Das war die Absicht des Implants.</w:t>
      </w:r>
    </w:p>
    <w:p>
      <w:pPr>
        <w:pStyle w:val="Normal"/>
        <w:widowControl/>
        <w:spacing w:before="0" w:after="120"/>
        <w:ind w:firstLine="709"/>
        <w:rPr/>
      </w:pPr>
      <w:r>
        <w:rPr/>
        <w:t>Es ist sehr weit davon entfernt, makellos zu funktionieren. Thetane erheben sich ziemlich leicht über diesen Kram. Aber da, da ist der Grundaufbau von Implants und wie sie gemacht werden und warum.</w:t>
      </w:r>
    </w:p>
    <w:p>
      <w:pPr>
        <w:pStyle w:val="Normal"/>
        <w:widowControl/>
        <w:spacing w:before="0" w:after="120"/>
        <w:ind w:firstLine="709"/>
        <w:rPr/>
      </w:pPr>
      <w:r>
        <w:rPr/>
        <w:t>Jeder, der Implants einrichtet, die erfolgreich sein sollen, würde einfach Absichten abstumpfen. Absichten abstumpfen, das ist die ganze Sache. Wenn die Person also sagt „Wegzugehen“, dann bekommt sie sofort „nicht wegzugehen“. Sehen Sie? Und dann stehen die Implant</w:t>
        <w:noBreakHyphen/>
        <w:t>GPMs gegeneinander in Wechselwirkung, wenn er also die Idee bekommt zu bleiben, dann hat er das Gefühl, dass er sich bewegen muss. Und wenn er die Idee bekommt, sich zu bewegen, dann hat er das Gefühl, dass er bleiben muss. Die sind also auch untereinander in Entgegensetzung.</w:t>
      </w:r>
    </w:p>
    <w:p>
      <w:pPr>
        <w:pStyle w:val="Normal"/>
        <w:widowControl/>
        <w:spacing w:before="0" w:after="120"/>
        <w:ind w:firstLine="709"/>
        <w:rPr/>
      </w:pPr>
      <w:r>
        <w:rPr>
          <w:i/>
          <w:iCs/>
        </w:rPr>
        <w:t xml:space="preserve">Entgegensetzung </w:t>
      </w:r>
      <w:r>
        <w:rPr/>
        <w:t xml:space="preserve">oder </w:t>
      </w:r>
      <w:r>
        <w:rPr>
          <w:i/>
          <w:iCs/>
        </w:rPr>
        <w:t xml:space="preserve">Entgegensetzen </w:t>
      </w:r>
      <w:r>
        <w:rPr/>
        <w:t>ist also das Grundprinzip bei einem Implant. Und das ist die einzige Art und Weise, wie die Dinger aberrierend sind. Es gibt keinen anderen Grund. Pah! Die Menge an Masse, Masse hin, Masse her. Der Thetan behält die Masse dieser Dinger nur um sich herum, weil er sie nicht loswerden kann. Und er erschafft es automatisch und er tut andere Dinge, aber ein Implant</w:t>
        <w:noBreakHyphen/>
        <w:t>GPM hat zu wenig Masse, um die Person besonders stark aus der Fassung zu bringen. Doch es bringt die Ideen der Person durcheinander. Die Person bekommt die Idee zu gehen und die Gegenabsicht stösst ihr ins Gesicht.</w:t>
      </w:r>
    </w:p>
    <w:p>
      <w:pPr>
        <w:pStyle w:val="Normal"/>
        <w:widowControl/>
        <w:spacing w:before="0" w:after="120"/>
        <w:ind w:firstLine="709"/>
        <w:rPr/>
      </w:pPr>
      <w:r>
        <w:rPr/>
        <w:t>Die Art und Weise, wie man zum Beispiel ein Kind „zivilisiert“, besteht darin, dass man nichts weiter zu tun braucht. als alle Absichten zu brechen. Wenn jemand davon spricht, ein Kind zu verderben oder aus dem Gleichgewicht zu bringen, dann ist es ziemlich blödsinnig zu sagen, dass man das Kind verdirbt, indem man ihm alles gibt, oder dass man das Kind verdirbt, indem man nett zu ihm ist. Diese Leute übertreiben einfach. Sie könnten nicht weiter danebenliegen.</w:t>
      </w:r>
    </w:p>
    <w:p>
      <w:pPr>
        <w:pStyle w:val="Normal"/>
        <w:widowControl/>
        <w:spacing w:before="0" w:after="120"/>
        <w:ind w:firstLine="709"/>
        <w:rPr/>
      </w:pPr>
      <w:r>
        <w:rPr/>
        <w:t>Es ist die Abstumpfung jeder Absicht, die das Kind hat. Und erinnern Sie sich daran, dass es reaktive Absichten gibt und dass es analytische Absichten gibt. Das sind zwei Arten.</w:t>
      </w:r>
    </w:p>
    <w:p>
      <w:pPr>
        <w:pStyle w:val="Normal"/>
        <w:widowControl/>
        <w:spacing w:before="0" w:after="120"/>
        <w:ind w:firstLine="709"/>
        <w:rPr/>
      </w:pPr>
      <w:r>
        <w:rPr/>
        <w:t>Wir lassen also zu, dass die reaktive Absicht ihren Willen durchsetzt. Das Kind heult, schreit und bekommt einen Wutanfall und wir geben ihm sofort, was es ge</w:t>
        <w:softHyphen/>
        <w:t xml:space="preserve">wünscht hat. Das bestärkt die reaktive Absicht. Das Kind möchte still dasitzen und aus dem Fenster schauen – analytische Absicht </w:t>
        <w:noBreakHyphen/>
        <w:t>, wir sorgen also dafür, dass es geschäftig ist und etwas anderes macht. Wenn wir diese Dinge dann durchkreuzt haben – mit anderen Worten, die reaktiven Absichten bestärkt haben, indem wir das Kind dafür belohnten und den Reaktionen gehorchten – und wenn wir jede analytische Absicht, die das Kind hat, abgestumpft haben, werden wir natürlich den Thetan geschwächt haben (das Kind wird für Krankheit anfällig und dergleichen), einfach weil Massen sich auf es hereinbewegen.</w:t>
      </w:r>
    </w:p>
    <w:p>
      <w:pPr>
        <w:pStyle w:val="Normal"/>
        <w:widowControl/>
        <w:spacing w:before="0" w:after="120"/>
        <w:ind w:firstLine="709"/>
        <w:rPr/>
      </w:pPr>
      <w:r>
        <w:rPr/>
        <w:t>Ich meine, eine Person, die geschwächt ist, ist nicht in der Lage, irgendetwas in einem Abstand zu halten Also bricht alles über ihr zusammen.</w:t>
      </w:r>
    </w:p>
    <w:p>
      <w:pPr>
        <w:pStyle w:val="Normal"/>
        <w:widowControl/>
        <w:spacing w:before="0" w:after="120"/>
        <w:ind w:firstLine="709"/>
        <w:rPr/>
      </w:pPr>
      <w:r>
        <w:rPr/>
        <w:t xml:space="preserve">Sie verstehen, wovon ich spreche? Das ist </w:t>
      </w:r>
      <w:r>
        <w:rPr>
          <w:i/>
          <w:iCs/>
        </w:rPr>
        <w:t>ungeheuer</w:t>
      </w:r>
      <w:r>
        <w:rPr/>
        <w:t xml:space="preserve"> einfach. Und es entzieht sich dem Verstehen einfach dadurch, dass es für sich selbst betrachtet so idiotenhaft einfach ist.</w:t>
      </w:r>
    </w:p>
    <w:p>
      <w:pPr>
        <w:pStyle w:val="Normal"/>
        <w:widowControl/>
        <w:spacing w:before="0" w:after="120"/>
        <w:ind w:firstLine="709"/>
        <w:rPr/>
      </w:pPr>
      <w:r>
        <w:rPr/>
        <w:t>Ihr PC hat also zwei Arten von Absichten und die eine ist total reaktiv. Sie ist einfach eine Dramatisation. Wir werden sie also nicht eine Absicht nennen, wir nennen sie eine Dramatisation. Jedesmal, wenn Ihr PC dramatisiert, lassen Sie ihn seinen Willen durchsetzen; und jedesmal, wenn Ihr PC freundlich und nett ist und analytisch etwas tun möchte, stumpfen Sie seine Absicht ab. Nach einer Weile werden Sie erreicht haben, dass Ihr PC im Hinblick auf Auditing</w:t>
        <w:noBreakHyphen/>
        <w:t>Reaktion praktisch durchgedreht ist. Er wird nicht in der Lage sein, Dinge in der Sitzung zu handhaben. Sie werden feststellen, dass der PC keine Erkenntnisse hat. Sie werden dieses und jenes feststellen und so weiter. So manch ein Auditor schenkt seinem PC keine Aufmerksamkeit, bis der PC anfängt, einen ARK</w:t>
        <w:noBreakHyphen/>
        <w:t>Bruch zu bekommen.</w:t>
      </w:r>
    </w:p>
    <w:p>
      <w:pPr>
        <w:pStyle w:val="Normal"/>
        <w:widowControl/>
        <w:spacing w:before="0" w:after="120"/>
        <w:ind w:firstLine="709"/>
        <w:rPr/>
      </w:pPr>
      <w:r>
        <w:rPr/>
        <w:t>Jetzt weiss der Auditor, dass etwas geschieht. Also beschliesst er, für den PC etwas zu tun, weil der PC ARK</w:t>
        <w:noBreakHyphen/>
        <w:t>gebrochen ist. Aber in Wirklichkeit hat der PC dagesessen und wunderschön, ausgezeichnet und reibungslos das Auditing durchlaufen. Sein PC</w:t>
        <w:noBreakHyphen/>
        <w:t>Ver</w:t>
        <w:softHyphen/>
        <w:t>halten ist sehr schön und er bringt gewissermassen schüchtern die Tatsache vor, dass er wirklich gerne auf dieses Engramm, das er da sieht, noch einen kleinen Augenblick län</w:t>
        <w:softHyphen/>
        <w:t>ger schauen möchte. Er bringt das vor, er sagt, dass es ihm ein klein wenig zu schaffen macht. Er weiss nicht so recht, worum es sich bei der ganzen Sache handelt. So eine kleine Origination, sehen Sie? Es wird wirklich nicht lange dauern. Sie geben ihm keine zusätzliche Restimulation, Sie sagen: „Ja? In Ordnung. Also, worum dreht es sich da?“ (So etwas von der Art.)</w:t>
      </w:r>
    </w:p>
    <w:p>
      <w:pPr>
        <w:pStyle w:val="Normal"/>
        <w:widowControl/>
        <w:spacing w:before="0" w:after="120"/>
        <w:ind w:firstLine="709"/>
        <w:rPr/>
      </w:pPr>
      <w:r>
        <w:rPr/>
        <w:t>„</w:t>
      </w:r>
      <w:r>
        <w:rPr/>
        <w:t>Soundso und soundso und soundso.“</w:t>
      </w:r>
    </w:p>
    <w:p>
      <w:pPr>
        <w:pStyle w:val="Normal"/>
        <w:widowControl/>
        <w:spacing w:before="0" w:after="120"/>
        <w:ind w:firstLine="709"/>
        <w:rPr/>
      </w:pPr>
      <w:r>
        <w:rPr/>
        <w:t>„</w:t>
      </w:r>
      <w:r>
        <w:rPr/>
        <w:t>In Ordnung, das ist fein.“ Sie räumen es aus dem Weg und Sie machen weiter, nicht?</w:t>
      </w:r>
    </w:p>
    <w:p>
      <w:pPr>
        <w:pStyle w:val="Normal"/>
        <w:widowControl/>
        <w:spacing w:before="0" w:after="120"/>
        <w:ind w:firstLine="709"/>
        <w:rPr/>
      </w:pPr>
      <w:r>
        <w:rPr/>
        <w:t>Aber jedesmal, wenn er sagt: „Also, ich äh… ich weiss nicht, ich habe wirklich, ich habe wirklich keine weiteren Antworten auf diese Frage, ähm… ich, äh…“</w:t>
      </w:r>
    </w:p>
    <w:p>
      <w:pPr>
        <w:pStyle w:val="Normal"/>
        <w:widowControl/>
        <w:spacing w:before="0" w:after="120"/>
        <w:ind w:firstLine="709"/>
        <w:rPr/>
      </w:pPr>
      <w:r>
        <w:rPr/>
        <w:t>„</w:t>
      </w:r>
      <w:r>
        <w:rPr/>
        <w:t>Na, du wirst verdammt noch mal die Frage beantworten!“ Sehen Sie? Das stösst auf die Grenze von Absicht, oder? Er wird also auf die eine oder andere Weise verstimmt.</w:t>
      </w:r>
    </w:p>
    <w:p>
      <w:pPr>
        <w:pStyle w:val="Normal"/>
        <w:widowControl/>
        <w:spacing w:before="0" w:after="120"/>
        <w:ind w:firstLine="709"/>
        <w:rPr/>
      </w:pPr>
      <w:r>
        <w:rPr/>
        <w:t>Der Auditor schenkt dem, was da vor sich geht, keine Aufmerksamkeit. Wir haben eine unbehagliche Situation. Die Absicht des PCs, Aktionszyklen, was er tut und so weiter. Diese Dinge werden alle gewissermassen verheddert und der Auditor schenkt ihm keine Aufmerksamkeit, weil der PC sich immer noch in einer relativ netten Stimmung befindet, sehen Sie? Und der PC verliert schliesslich.</w:t>
      </w:r>
    </w:p>
    <w:p>
      <w:pPr>
        <w:pStyle w:val="Normal"/>
        <w:widowControl/>
        <w:spacing w:before="0" w:after="120"/>
        <w:ind w:firstLine="709"/>
        <w:rPr/>
      </w:pPr>
      <w:r>
        <w:rPr/>
        <w:t>Sehen Sie, ein PC wird nicht ekelhaft, ein PC wird von der Bank überwältigt. Das ist immer der Fall und nachdem die eigenen Absichten. des PCs schlimm abgestumpft worden sind, dann verliert er die Kontrolle und die Bank wird stark gemacht, überwältigt ihn und übernimmt die Kontrolle und beginnt, auf der Grundlage eines Automatismus fürchterlich loszudonnern, steigt in alle möglichen Dramatisationen der einen oder anderen Art ein, selbst wenn es bloss die Dramatisation von Apathie ist. Die Bank ist in einer Dramatisation. Und natürlich handelt der Auditor. Das ist es, was wir als zu spät handeln kennen. Da wird eine abrutschende Situation zu spät abgefangen und das ergibt diese explosiven ARK</w:t>
        <w:noBreakHyphen/>
        <w:t>Brüche. Sie kündigen sich im Allgemeinen weit im Voraus telegrafisch an. Aber was da geschehen ist, ist wirklich, dass der PC von seiner eigenen Bank überwältigt worden ist. Sie sehen jetzt nicht die Absichten des PCs, sondern seine Dramatisation. Doch wenn Sie bezüglich der Absichten des PCs nichts unternehmen, werden Sie schliesslich seine Dramatisationen bekommen. Das ist eine ganz elementare Situation. Es ist eine, die ein Auditor verstehen sollte.</w:t>
      </w:r>
    </w:p>
    <w:p>
      <w:pPr>
        <w:pStyle w:val="Normal"/>
        <w:widowControl/>
        <w:spacing w:before="0" w:after="120"/>
        <w:ind w:firstLine="709"/>
        <w:rPr/>
      </w:pPr>
      <w:r>
        <w:rPr/>
        <w:t>Nun sprach ich zu Ihnen vor einiger Zeit in einem Vortrag darüber, was ein Gewinn und was eine Niederlage ist. Um das hier noch einmal beiläufig durchzugehen: Ein Gewinn besteht darin, fertig zu bringen, was Sie fertig zu bringen beabsichtigten, oder es fertig zu bringen, dass etwas, das Sie nicht fertig zu bringen beabsichtigten, nicht fertig gebracht wird. Verstehen Sie das? Sie haben beabsichtigt, keine ARK</w:t>
        <w:noBreakHyphen/>
        <w:t>Brüche zu haben, und Sie hatten in der Sitzung keine ARK</w:t>
        <w:noBreakHyphen/>
        <w:t>Brüche. Verstehen Sie? Das ist also ein Gewinn.</w:t>
      </w:r>
    </w:p>
    <w:p>
      <w:pPr>
        <w:pStyle w:val="Normal"/>
        <w:widowControl/>
        <w:spacing w:before="0" w:after="120"/>
        <w:ind w:firstLine="709"/>
        <w:rPr/>
      </w:pPr>
      <w:r>
        <w:rPr/>
        <w:t>Und eine Niederlage ist ganz genau das Gegenteil – ganz genau das Gegenteil. Dinge, von denen Sie beabsichtigten, dass sie nicht geschehen sollten, sind geschehen, und Dinge, von denen Sie beabsichtigten, dass sie geschehen sollen, sind nicht ge</w:t>
        <w:softHyphen/>
        <w:t>schehen. Das ist eine Niederlage und das ist alles, was ein Gewinn ist, und das alles, was eine Niederlage ist. Das ist alles.</w:t>
      </w:r>
    </w:p>
    <w:p>
      <w:pPr>
        <w:pStyle w:val="Normal"/>
        <w:widowControl/>
        <w:spacing w:before="0" w:after="120"/>
        <w:ind w:firstLine="709"/>
        <w:rPr/>
      </w:pPr>
      <w:r>
        <w:rPr/>
        <w:t>Wenn wir also diese Situation mit dem Auditing vergleichen, finden wir heraus, dass die Absicht des Auditors für die Sitzung wertvoll ist und dass er weniger anfällig für Dramatisationen von Seiten der Bank des PCs ist, denn er ist ja überhaupt nicht wirklich in hohem Masse für die Bank des PCs anfällig. Es ist die Bank des PCs; sie trifft den Auditor nicht. Und da der Auditor in der Lage ist, ausserhalb dieses Bereiches von potenzieller Dramatisation zu stehen, ist die Absicht des Auditors in einer Sitzung daher der Absicht des PCs übergeordnet. Doch wenn die Absicht des PCs im Hinblick auf eine Sitzung total ausser Acht gelassen wird, bekommen wir wiederum eine Schwächung des PCs und ein Übergreifen von Dramatisation.</w:t>
      </w:r>
    </w:p>
    <w:p>
      <w:pPr>
        <w:pStyle w:val="Normal"/>
        <w:widowControl/>
        <w:spacing w:before="0" w:after="120"/>
        <w:ind w:firstLine="709"/>
        <w:rPr/>
      </w:pPr>
      <w:r>
        <w:rPr/>
        <w:t>Der Auditor beabsichtigt also, den und den Prozess flach zu machen, und der PC beabsichtigt, sich um etwas anderes zu kümmern, was ihm über Nacht eingefallen ist. Also, dieser PC ist auf Grund von Restimulation Dramatisation ausgesetzt gewesen. Sie wären sehr töricht, den ursprünglichen Prozess nicht flach zu machen, denn das war die ursprüngliche Absicht, nicht? Man hat den Prozess nicht fertig gemacht, aber der PC will trotzdem einen anderen machen. Das wird ihn nun bei einem Verlust von Absicht hängen bleiben lassen, ob er es nun mag oder nicht, und der Auditor, der ausserhalb dieser Umgrenzung steht, kann natürlich den Aktionszyklus abschliessen, mit dem er begonnen hat. Und das gibt dem Auditor und dem PC einen Gewinn. Folgen Sie mir da?</w:t>
      </w:r>
    </w:p>
    <w:p>
      <w:pPr>
        <w:pStyle w:val="Normal"/>
        <w:widowControl/>
        <w:spacing w:before="0" w:after="120"/>
        <w:ind w:firstLine="709"/>
        <w:rPr/>
      </w:pPr>
      <w:r>
        <w:rPr/>
        <w:t>Die analytischen Absichten des PCs sind also für eine Sitzung wertvoll. Sie kommen sehr häufig in den Zielen der Sitzung zum Ausdruck und man kümmert sich entsprechend darum. So ist das.</w:t>
      </w:r>
    </w:p>
    <w:p>
      <w:pPr>
        <w:pStyle w:val="Normal"/>
        <w:widowControl/>
        <w:spacing w:before="0" w:after="120"/>
        <w:ind w:firstLine="709"/>
        <w:rPr/>
      </w:pPr>
      <w:r>
        <w:rPr/>
        <w:t xml:space="preserve">Also, er beabsichtigt, ein bestimmtes Stück des Weges zu schaffen, und eigentlich beabsichtigt er in seinem Innersten, OT zu werden. Er hat das nie untersucht, es liegt viel zu tief. Doch weit unten, unter all den Schichten von „Gott steh’ uns bei!“, beabsichtigt er, OT zu werden. Das steht fest. Mit anderen Worten, er beabsichtigt zu genesen. Er hat jedoch nicht einmal genug analytisches Bewusstsein darüber, wo er hingeht, um zu wissen, was er beabsichtigt. Er beabsichtigt Freiheit und eine Wiederkehr von Macht – das bedeutet, er beabsichtigt Freiheit und eine Wiederkehr von Absicht. Er </w:t>
      </w:r>
      <w:r>
        <w:rPr>
          <w:i/>
          <w:iCs/>
        </w:rPr>
        <w:t xml:space="preserve">kann </w:t>
      </w:r>
      <w:r>
        <w:rPr/>
        <w:t>jetzt die ganze Strecke gehen. Er kann jetzt die ganze Strecke gehen, das liegt sehr wohl innerhalb der Reichweite; wenn er auf einem bestimmten Pfad entlangschreitet und nicht am laufenden Band über den Rand des Abgrundes hinausspringt und so etwas, also, dann wird er ankommen. Deshalb ist die Absicht, dass er ankommt, in ihm sehr sotto voce. Und wenn ein Auditor mit einiger Erfahrung und Aktivität in dieser Hinsicht beabsichtigt, dass er ankommt, ist die Absicht des Auditors tatsächlich verlässlicher als die des PCs, obwohl die des PCs tiefer verwurzelt und grundlegender ist als die des Auditors. Warum? Weil dieser PC jedesmal, wenn er anfängt, Fortschritte zu machen, einen Kurzschluss in irgendeine Richtung vollziehen wird, es irgendwo versäumen wird, einen Aktionszyklus abzuschliessen, irgendwo einen Felsbrocken auf der Strasse hinterlassen wird. Er wird auf irgendeine wilde Idee kommen – na, ich habe das passieren sehen, Mann.</w:t>
      </w:r>
    </w:p>
    <w:p>
      <w:pPr>
        <w:pStyle w:val="Normal"/>
        <w:widowControl/>
        <w:spacing w:before="0" w:after="120"/>
        <w:ind w:firstLine="709"/>
        <w:rPr/>
      </w:pPr>
      <w:r>
        <w:rPr/>
        <w:t>Dieser PC soll eigentlich auf irgendetwas geprepcheckt werden, um irgendetwas zu erreichen, so dass er nicht immer mit diesem schwerwiegenden PTP in Bezug auf seine häuslichen Angelegenheiten zur Sitzung kommt oder etwas von der Art, sehen Sie? Und jemand hat entschieden, dies aus dem Weg zu räumen, so dass man weiterkommen kann. Und er hat das alles beiseite gestossen und er hat die Nacht damit verbracht, Ziele zu listen. Sehen Sie?</w:t>
      </w:r>
    </w:p>
    <w:p>
      <w:pPr>
        <w:pStyle w:val="Normal"/>
        <w:widowControl/>
        <w:spacing w:before="0" w:after="120"/>
        <w:ind w:firstLine="709"/>
        <w:rPr/>
      </w:pPr>
      <w:r>
        <w:rPr/>
        <w:t>Also, zuallererst hat der Grund, weshalb er Ziele listete, mit der Tatsache zu tun, dass seine Absicht in Bezug auf sein Eheproblem abgestumpft wurde. Der Fallfortschritt wird jetzt also uminterpretiert in irgendeine Art von Entkommen von seinem gegenwärtigen Problem. Er weiss also nicht, in welche Richtung er geht. Er weiss nicht, auf welchem Aktionszyklus er ist; arbeitet er auf dem Aktionszyklus, sein gegenwärtiges Problem mit seinen häuslichen Angelegenheiten zum Abschluss zu bringen, oder arbeitet er an dem Aktionszyklus, ein freies Wesen zu werden? Tja, er arbeitet an dem Aktionszyklus, von seiner Frau frei zu werden, er ist nicht auf dem Aktionszyklus, ein freies Wesen zu werden.</w:t>
      </w:r>
    </w:p>
    <w:p>
      <w:pPr>
        <w:pStyle w:val="Normal"/>
        <w:widowControl/>
        <w:spacing w:before="0" w:after="120"/>
        <w:ind w:firstLine="709"/>
        <w:rPr/>
      </w:pPr>
      <w:r>
        <w:rPr/>
        <w:t>Etwas Sonderbares geht vor sich, wenn sich so etwas abspielt. Er ist in einer kleinen Umgrenzung, er ist auf einem kleinen Aktionszyklus. Er benutzt das Potenzial eines riesigen Aktionszyklus, um diesen kleinen Aktionszyklus zuwege zu bringen, sehen Sie? Er benutzt ein Zwanzigmillimeter</w:t>
        <w:noBreakHyphen/>
        <w:t>Maschinengewehr, um einen Grashüpfer zu erschiessen. Und natürlich kann er diesen Grashüpfer nicht erschiessen, denn er kann ja die Gewehrmündung gar nicht weit genug nach unten halten. So sieht das aus, sehen Sie? Bei ihm ist Freiheit mit Entkommen durcheinander geraten. Er will es so einrichten, dass er die Dinge nicht mehr zu konfrontieren braucht. All das geht vor sich. All das kann sich einem Auditor riesengross in den Weg stellen.</w:t>
      </w:r>
    </w:p>
    <w:p>
      <w:pPr>
        <w:pStyle w:val="Normal"/>
        <w:widowControl/>
        <w:spacing w:before="0" w:after="120"/>
        <w:ind w:firstLine="709"/>
        <w:rPr/>
      </w:pPr>
      <w:r>
        <w:rPr/>
        <w:t>Ich spreche zu Ihnen jetzt über feine Punkte. Wissen Sie, trotz alledem können Sie da irgendwie durchstolpern, nicht? Ich gebe Ihnen hier bloss ein paar feine Punkte diesbezüglich.</w:t>
      </w:r>
    </w:p>
    <w:p>
      <w:pPr>
        <w:pStyle w:val="Normal"/>
        <w:widowControl/>
        <w:spacing w:before="0" w:after="120"/>
        <w:ind w:firstLine="709"/>
        <w:rPr/>
      </w:pPr>
      <w:r>
        <w:rPr/>
        <w:t>Sie könnten es irgendwie schaffen, indem Sie die Lumbose einer Person durch Prepchecken entschärfen und irgendwie dieses oder jenes zustande bringen, und jemand klebt ihn mit Heftpflaster zusammen, weil bei dem Fall zu viele unflache Prozesse existieren. Und dann finden Sie irgendwie schliesslich ein GPM und Sie holen genug Tonarmaktion aus dem GPM heraus. Sie verstehen, was ich meine, gewissermassen werden einige von den anderen Sünden und Übeln, die dabei aufgetreten sind, wieder aufgehoben. Sie würden es irgendwie schaffen, Sie könnten sich irgendwie durchwühlen.</w:t>
      </w:r>
    </w:p>
    <w:p>
      <w:pPr>
        <w:pStyle w:val="Normal"/>
        <w:widowControl/>
        <w:spacing w:before="0" w:after="120"/>
        <w:ind w:firstLine="709"/>
        <w:rPr/>
      </w:pPr>
      <w:r>
        <w:rPr/>
        <w:t>Aber das sind die feinen Punkte. Dies sind die Feinheiten bei dem Geschäft. Er ist in dem Grade schwach, wie seine Absichten abgestumpft sind. Er wird in dem Grade stark werden, wie seine Absichten frei sind. Der grösste Zurückhalter von Absichten ist die Person selbst, denn sie bringt sich selbst jedesmal in Gefahr, wenn sie eine gefährliche Absicht hat.</w:t>
      </w:r>
    </w:p>
    <w:p>
      <w:pPr>
        <w:pStyle w:val="Normal"/>
        <w:widowControl/>
        <w:spacing w:before="0" w:after="120"/>
        <w:ind w:firstLine="709"/>
        <w:rPr/>
      </w:pPr>
      <w:r>
        <w:rPr/>
        <w:t>Ich glaube, die internationalen Meister im Boxen zum Beispiel, die haben wahrschein</w:t>
        <w:softHyphen/>
        <w:t>lich fürchterliche Schwierigkeiten. Sie erziehen sich wahrscheinlich in solcher Weise, dass sie sich geradewegs davon fortbewegen, hart zuzuschlagen. Einfach deshalb, weil sie die ganze Zeit durch die Gesellschaft spazieren. Es wäre tatsächlich sehr, sehr gefährlich für sie, wenn sie sich nebenan in der Cocktailbar mit einem Schlag Luft machten, verstehen Sie? Das soll nur für die Bühne vorbehalten bleiben, oder? Hier ist also eine Absicht, die eingeengt und spezialisiert wird. Diese Leute werden schliesslich ziemlich schwach.</w:t>
      </w:r>
    </w:p>
    <w:p>
      <w:pPr>
        <w:pStyle w:val="Normal"/>
        <w:widowControl/>
        <w:spacing w:before="0" w:after="120"/>
        <w:ind w:firstLine="709"/>
        <w:rPr/>
      </w:pPr>
      <w:r>
        <w:rPr/>
        <w:t>Ich spreche jetzt nicht von etwas, das man am Durchmesser des Bizeps abmessen könnte; oder das sich an der Anzahl an Newtonmeter Schlagkraft, die der Betreffende aus</w:t>
        <w:softHyphen/>
        <w:t>üben kann, messen liesse. Sehen Sie, diese Leute müssen diese Absicht zurückhalten. Diese Absicht muss sehr stark heruntergezogen werden. Sie müssen diese Absicht konditionieren.</w:t>
      </w:r>
    </w:p>
    <w:p>
      <w:pPr>
        <w:pStyle w:val="Normal"/>
        <w:widowControl/>
        <w:spacing w:before="0" w:after="120"/>
        <w:ind w:firstLine="709"/>
        <w:rPr/>
      </w:pPr>
      <w:r>
        <w:rPr/>
        <w:t>Wenn dieser Mann einen Trainer und einen Manager hat, der ihm sagt: „Während Augenblicken, wo die und die Bedingungen herrschen, darfst du nur mit deiner rechten Hand zuschlagen.“ Dann kann die Situation auftreten, dass er jemanden als Gegner im Ring gegenüber hat, und der Gegner könnte dastehen und die Deckung fallen gelassen haben und die linke Hand dieser Person ist im wunderbaren, guten Zustand, um den letzten Schlag auszuführen, der den ganzen Kampf beenden würde, sehen Sie? Und doch würde er den Schlag nie ausführen; seine Absicht ist jetzt viel zu sehr spezialisiert und gelenkt.</w:t>
      </w:r>
    </w:p>
    <w:p>
      <w:pPr>
        <w:pStyle w:val="Normal"/>
        <w:widowControl/>
        <w:spacing w:before="0" w:after="120"/>
        <w:ind w:firstLine="709"/>
        <w:rPr/>
      </w:pPr>
      <w:r>
        <w:rPr/>
        <w:t>Jetzt fragen Sie jemanden: „Welche Einschränkungen müssen Sie sich im alltägli</w:t>
        <w:softHyphen/>
        <w:t>chen Leben auferlegen?“ Dann werden Sie fast einen heftigen Automatismus bekommen, sehen Sie? Es ist ihm beigebracht worden, dass seine Absichten für ihn gefährlich sind. Es ist ihm beigebracht worden, dass er eine gefährliche Absicht bekommen kann. Es ist ihm auch beigebracht worden, dass seine Absichten ausser Kontrolle geraten können und er versehentlich etwas beabsichtigen kann.</w:t>
      </w:r>
    </w:p>
    <w:p>
      <w:pPr>
        <w:pStyle w:val="Normal"/>
        <w:widowControl/>
        <w:spacing w:before="0" w:after="120"/>
        <w:ind w:firstLine="709"/>
        <w:rPr/>
      </w:pPr>
      <w:r>
        <w:rPr/>
        <w:t>Ab und zu sehen Sie jemanden im Kreis herumgehen – es hat in Birmingham gebrannt oder so etwas von der Art und da wird jemand im Kreis herumgehen und sich Sorgen machen, weil er vielleicht unter seinem Hut eine Absicht hinausgelassen und das Feuer in Birmingham gestartet hat. Sehen Sie das? Und er wird sich aktiv Sorgen darüber machen. Während der Typ aber nicht einmal in der Lage wäre, eine Tasse Kaffee aufzuwärmen, wenn er einen Ofen hätte, sehen Sie?</w:t>
      </w:r>
    </w:p>
    <w:p>
      <w:pPr>
        <w:pStyle w:val="Normal"/>
        <w:widowControl/>
        <w:spacing w:before="0" w:after="120"/>
        <w:ind w:firstLine="709"/>
        <w:rPr/>
      </w:pPr>
      <w:r>
        <w:rPr/>
        <w:t>Doch Thetane machen sich grosse Sorgen über solche Dinge und neigen immer mehr dazu zu protestieren. Eines der grossen Spiele besteht darin, jemanden dazu zu bringen, seine Absichten zu erklären, sehen Sie? „Welche Absichten verfolgen Sie mir gegenüber, mein Herr?“ Sehen Sie, das ist die übliche Mädchenfrage. „Machen Sie Ihre Absichten klar“, und so weiter.</w:t>
      </w:r>
    </w:p>
    <w:p>
      <w:pPr>
        <w:pStyle w:val="Normal"/>
        <w:widowControl/>
        <w:spacing w:before="0" w:after="120"/>
        <w:ind w:firstLine="709"/>
        <w:rPr/>
      </w:pPr>
      <w:r>
        <w:rPr/>
        <w:t>War es nicht Voltaire, der jede Debatte gewonnen hat, bevor er sie auch nur begann? Er sagte, jemand müsse seine Ausdrücke definieren, bevor er mit ihm diskutieren könnte. Also, das ist sehr interessant. Aber wenn Sie das noch ein klein wenig weiter</w:t>
        <w:softHyphen/>
        <w:t>treiben, dann würden Sie feststellen, dass der Typ so beschäftigt damit wäre, seine Ausdrücke zu definieren, dass seine Absicht, irgendetwas anderes zu erreichen, zu</w:t>
        <w:softHyphen/>
        <w:t>nichte gemacht würde. Und man würde da keine grosse Debatte vorfinden. Sehen Sie?</w:t>
      </w:r>
    </w:p>
    <w:p>
      <w:pPr>
        <w:pStyle w:val="Normal"/>
        <w:widowControl/>
        <w:spacing w:before="0" w:after="120"/>
        <w:ind w:firstLine="709"/>
        <w:rPr/>
      </w:pPr>
      <w:r>
        <w:rPr/>
        <w:t>„</w:t>
      </w:r>
      <w:r>
        <w:rPr/>
        <w:t>Ihr müsst eure Absichten definieren oder ihr müsst definieren, was ihr tut.“ Die Gesellschaft treibt das uns gegenüber in Scientology. Glücklicherweise wissen die nicht, was unsere Absichten sind. Und ehrlich gesagt, wir haben uns wirklich niemals hingesetzt und das alles ausgearbeitet, wohin das führt, was unsere Absichten sein sollten. Und das ist wahrscheinlich auch, wie es sein sollte, oder? Denn somit gibt es hier nichts, was abgestumpft werden könnte. Niemand hat die Angelegenheit je zum Ausdruck gebracht. Das ist gewissermassen eine faule Art und Weise, sich mit der Sache zu befassen.</w:t>
      </w:r>
    </w:p>
    <w:p>
      <w:pPr>
        <w:pStyle w:val="Normal"/>
        <w:widowControl/>
        <w:spacing w:before="0" w:after="120"/>
        <w:ind w:firstLine="709"/>
        <w:rPr/>
      </w:pPr>
      <w:r>
        <w:rPr/>
        <w:t>Aber die Gesellschaft schreibt uns in der Scientology im Hinblick darauf, was unsere Absichten seien, alle möglichen Sachen zu. Unsere wirklichen Absichten würden die Leute nicht glauben, also werden wir sie wahrscheinlich erreichen. Aber wo wir verlieren, zum Beispiel: „Eine Welt ohne Geisteskrankheit und ohne Krieg“ oder so etwas – das ist eine vollkommen stichhaltige Absicht. Die Leute halten das für zu hochgegriffen. „Was für Absichten verfolgen die?“ Sie weisen also einem Scientologen einen ganzen Haufen falsche Absichten zu, sehen Sie? Na ja, lassen Sie sie nur machen. Darauf lässt es sich zurückführen, dass die Angriffe aus der Gesellschaft so blödsinnig aussehen. Denn die bekämpfen da natürlich eine Reihe von Absichten, die nicht existieren. Nur sehen die dann so aus, als ob sie herumlaufen und mit Schatten reden oder so etwas. Somit können wir vollkommen frei und ziemlich entspannt in den Kampf ziehen.</w:t>
      </w:r>
    </w:p>
    <w:p>
      <w:pPr>
        <w:pStyle w:val="Normal"/>
        <w:widowControl/>
        <w:spacing w:before="0" w:after="120"/>
        <w:ind w:firstLine="709"/>
        <w:rPr/>
      </w:pPr>
      <w:r>
        <w:rPr/>
        <w:t>Tatsächlich ist jede generelle breite Absicht, die wir haben, ziemlich deutlich umrissen und erscheint in vielen Büchern, aber es übersteigt bei weitem den Horizont der Leute, sehen Sie? Sie können sich nicht zusammenreimen, dass sie diese Absicht abstumpfen könnten. Nehmen Sie zum Beispiel einmal „eine Welt ohne Geisteskrankheit“; nehmen Sie das als eine Absicht. Das sind gute Strassen und gutes Wetter. Natürlich sehr unreal, unerreichbar. Jeder, der das untersuchen würde, könnte daher nichts damit zu tun haben. Und eines schönen Tages werden die Leute eine ungeheure Überraschung erleben! Sehen Sie?</w:t>
      </w:r>
    </w:p>
    <w:p>
      <w:pPr>
        <w:pStyle w:val="Normal"/>
        <w:widowControl/>
        <w:spacing w:before="0" w:after="120"/>
        <w:ind w:firstLine="709"/>
        <w:rPr/>
      </w:pPr>
      <w:r>
        <w:rPr/>
        <w:t>Und wir werden diese Absicht tatsächlich voranbringen, sehen Sie? Ich habe sogar ein wenig Zeit auf das Problem verwendet: „Wie würde man ungeheure Mengen an Geis</w:t>
        <w:softHyphen/>
        <w:t>teskranken handhaben?“ und so weiter, sehen Sie? Aus dieser ursprünglichen Speku</w:t>
        <w:softHyphen/>
        <w:t>lation sind übrigens die Scientology</w:t>
        <w:noBreakHyphen/>
        <w:t>0</w:t>
        <w:noBreakHyphen/>
        <w:t>Prozesse hervorgegangen. Ich meine, die sind einfach ein Ableger davon. Ich mag es ganz und gar nicht, Ihnen das eingestehen zu müssen, aber es war das Forschungsfeld, wo das hergekommen ist; nämlich einfach, Destimulieren der Umgebung, ein stabiles Datum für die Umgebung zu geben.</w:t>
      </w:r>
    </w:p>
    <w:p>
      <w:pPr>
        <w:pStyle w:val="Normal"/>
        <w:widowControl/>
        <w:spacing w:before="0" w:after="120"/>
        <w:ind w:firstLine="709"/>
        <w:rPr/>
      </w:pPr>
      <w:r>
        <w:rPr/>
        <w:t xml:space="preserve">Also </w:t>
      </w:r>
      <w:r>
        <w:rPr>
          <w:i/>
          <w:iCs/>
        </w:rPr>
        <w:t xml:space="preserve">Absicht – </w:t>
      </w:r>
      <w:r>
        <w:rPr/>
        <w:t xml:space="preserve">bei der Genesung von Fällen ist Absicht alles. Wenn jemand seine Macht oder Fähigkeit oder so etwas wiedergewinnt, räumt er lediglich die Dinge aus seinem Weg, die seine Absichten abstumpfen. Und das, was seine Absichten abgestumpft hat. Und das ist wirklich alles, was er da macht. Wenn wir das also mit einem sehr kritischen Auge untersuchen, stellen wir fest, dass der Auditor, indem er nahezu jede beliebige aufrichtig durchgeführte Auditingarbeit durchgeht – selbst wenn es ungeschickt gemacht wird </w:t>
        <w:noBreakHyphen/>
        <w:t>, dass der Auditor unausweichlich einige von den Absichten dieses PCs von der Abstumpfung befreien wird. Sie werden auf die eine oder andere Weise von der Abstumpfung befreit werden. Und wir sprechen hier von den oberen esoterischen Ebenen des Auditierens. Wie man es verhindert, dass das Auditing die Absichten des PCs abstumpft, sehen Sie?</w:t>
      </w:r>
    </w:p>
    <w:p>
      <w:pPr>
        <w:pStyle w:val="Normal"/>
        <w:widowControl/>
        <w:spacing w:before="0" w:after="120"/>
        <w:ind w:firstLine="709"/>
        <w:rPr/>
      </w:pPr>
      <w:r>
        <w:rPr/>
        <w:t xml:space="preserve">Eine Absicht ist ein Aktionszyklus. Jedesmal, wenn Sie „tun“ sagen, fügen Sie </w:t>
      </w:r>
      <w:r>
        <w:rPr>
          <w:i/>
          <w:iCs/>
        </w:rPr>
        <w:t xml:space="preserve">Zeit </w:t>
      </w:r>
      <w:r>
        <w:rPr/>
        <w:t>hinzu. Bei einer Tun</w:t>
        <w:noBreakHyphen/>
        <w:t>Absicht einer Erreichen</w:t>
        <w:noBreakHyphen/>
        <w:t>Absicht, ist also Zeit hinzugefügt.</w:t>
      </w:r>
    </w:p>
    <w:p>
      <w:pPr>
        <w:pStyle w:val="Normal"/>
        <w:widowControl/>
        <w:spacing w:before="0" w:after="120"/>
        <w:ind w:firstLine="709"/>
        <w:rPr/>
      </w:pPr>
      <w:r>
        <w:rPr/>
        <w:t xml:space="preserve">In dem Augenblick, in dem Sie zu der Sache Zeit oder Tun hinzufügen, haben Sie einen Aktionszyklus. Eine </w:t>
      </w:r>
      <w:r>
        <w:rPr>
          <w:i/>
          <w:iCs/>
        </w:rPr>
        <w:t xml:space="preserve">Absicht </w:t>
      </w:r>
      <w:r>
        <w:rPr/>
        <w:t>ist also auf ihrer höchsten Ebene total unabhängig von Zeit und dem Aktionszyklus. Absicht ist einfach reine Absicht und sie ist überhaupt nicht unbedingt in die Zeit hineinverknüpft! Sie könnten gerade so einfach ein Postulat im Jahre 1492 oder 2658 wie im Jahre 1964 machen. Es gibt da keine unmittelbare und eng zusammengehörige Beziehung.</w:t>
      </w:r>
    </w:p>
    <w:p>
      <w:pPr>
        <w:pStyle w:val="Normal"/>
        <w:widowControl/>
        <w:spacing w:before="0" w:after="120"/>
        <w:ind w:firstLine="709"/>
        <w:rPr/>
      </w:pPr>
      <w:r>
        <w:rPr/>
        <w:t>Aber während die Person die Skala hinuntergegangen ist, hat sie natürlich mehr und mehr ihre Absichten mit einem Aktionszyklus assoziiert. Man macht die Absicht und dann geschieht eine bestimmte Sache oder die Absicht geht über einen Raum hinweg, wie im Falle der Kommunikation, sehen Sie, und dann kommt sie am anderen Ende an und ein bestimmtes Ergebnis findet daher am anderen Ende statt. Wir haben also einen Aktionszyklus. Wir sehen, dass da die Absicht jetzt in Zeit und Raum eingearbeitet ist.</w:t>
      </w:r>
    </w:p>
    <w:p>
      <w:pPr>
        <w:pStyle w:val="Normal"/>
        <w:widowControl/>
        <w:spacing w:before="0" w:after="120"/>
        <w:ind w:firstLine="709"/>
        <w:rPr/>
      </w:pPr>
      <w:r>
        <w:rPr/>
        <w:t>Die Absicht ist also ursprünglich total frei von Zeit und Raum und hat nichts damit zu tun. Und tatsächlich haben Zeit und Raum als ihre einzige Realität die Tatsache, dass sie aus einer Absicht heraus gemacht sind. Es spielt keine Rolle, ob diese Absicht eine vereinbarte Absicht ist oder nicht. Es gibt eine grundlegende Absicht, die uns Zeit und Raum gibt. Sie ist also tatsächlich allem MEST übergeordnet und Sie werden etwas zwischen den Fingern haben; sie braucht nicht MEST zu sein, aber in dem Masse, wie es sich auf der Skala nach unten bewegt, kommt dies dem PC gegenüber zum Ausdruck, insbesondere auf den unteren Stufen eines Falles.</w:t>
      </w:r>
    </w:p>
    <w:p>
      <w:pPr>
        <w:pStyle w:val="Normal"/>
        <w:widowControl/>
        <w:spacing w:before="0" w:after="120"/>
        <w:ind w:firstLine="709"/>
        <w:rPr/>
      </w:pPr>
      <w:r>
        <w:rPr/>
        <w:t xml:space="preserve">Auf den unteren Stufen von Fällen sieht es so aus, dass dieser Bursche da </w:t>
      </w:r>
      <w:r>
        <w:rPr>
          <w:i/>
          <w:iCs/>
        </w:rPr>
        <w:t xml:space="preserve">fürchterliche </w:t>
      </w:r>
      <w:r>
        <w:rPr/>
        <w:t xml:space="preserve">Schwierigkeiten hat! (Ausrufezeichen) Sehen Sie? Er </w:t>
      </w:r>
      <w:r>
        <w:rPr>
          <w:i/>
          <w:iCs/>
        </w:rPr>
        <w:t xml:space="preserve">stolpert </w:t>
      </w:r>
      <w:r>
        <w:rPr/>
        <w:t>nur so durchs Leben, Mann. Er stösst gegen beide Wände und geht rückwärts und fällt jedesmal auf die Knie, wenn er sich umdreht. Die Übereinstimmung der Person mit einem Aktionszyklus bedeutet, dass es da keine Absichten mehr gibt. Es könnte jedoch einen Aktionszyklus geben, sehen Sie das? Die Absicht ist aus dem Aktionszyklus heraus verschwunden und Sie haben einfach nur diesen Aktionszyklus. Wenn er noch weiter hinuntergeht, dann gerät er in reines Chaos hinein.</w:t>
      </w:r>
    </w:p>
    <w:p>
      <w:pPr>
        <w:pStyle w:val="Normal"/>
        <w:widowControl/>
        <w:spacing w:before="0" w:after="120"/>
        <w:ind w:firstLine="709"/>
        <w:rPr/>
      </w:pPr>
      <w:r>
        <w:rPr/>
        <w:t>Daher können Sie also eine Person nehmen, die fürchterliche Schwierigkeiten hat, und ihr sagen, sie soll die Wand berühren, und Sie haben dieser Person eine Absicht gezeigt und ihr einen Aktionszyklus gezeigt. Sie können mit der Person Kurzsitzungen machen. Sie können eine Sitzung starten, eine Sitzung durchführen und eine Sitzung beenden. In einem Zeitraum von 10 Minuten, sehen Sie? Dann starten Sie eine weitere Sitzung, führen eine Sitzung durch und beenden eine Sitzung. Das Einzige, was Sie machen, ist, der Person Aktionszyklus, Aktionszyklus, Aktionszyklus zu zeigen. Die Auditinganweisung: Aktionszyklus. Die Anweisung vom Auditor, die Bestätigung… die Antwort, die Bestätigung: Es ist ein Aktionszyklus. Alles, was Sie der Person zeigen, ist: Sie demonstrieren das Vorhandensein eines Aktionszyklus, Aktionszyklus, Aktions</w:t>
        <w:softHyphen/>
        <w:t>zyklus – jedes einzelne von diesen Dingen, so wie sie sich der Reihe nach zeigen.</w:t>
      </w:r>
    </w:p>
    <w:p>
      <w:pPr>
        <w:pStyle w:val="Normal"/>
        <w:widowControl/>
        <w:spacing w:before="0" w:after="120"/>
        <w:ind w:firstLine="709"/>
        <w:rPr/>
      </w:pPr>
      <w:r>
        <w:rPr/>
        <w:t xml:space="preserve">Der Grund, aus dem die Person Erkenntnisse bekommt, liegt darin, dass ihre eigenen Absichten anfangen, sich aus der besessenen MESTigkeit der ganzen Sache zu befreien. Und die Person fängt an, Dinge zu sehen, und sie fängt an, wieder in Schuss zu kommen. Sie fängt an, sich zusammenzureimen, was vor sich geht. Der einzige Weg, wie der Auditor dem PC bei alledem Hindernisse in den Weg stellen kann, besteht natürlich darin, seinen eigenen Aktionszyklus zu verkorksen </w:t>
        <w:noBreakHyphen/>
        <w:noBreakHyphen/>
        <w:t xml:space="preserve"> den Aktionszyklus des Auditors. Also, wir könnten das verkorksen. Einer der Wege, um diesen Aktionszyklus zu verkorksen, besteht darin Prozesse unflach zu hinterlassen oder das, was wir mit einem Prozess tun, falsch zu interpretieren. Wir versuchen, hier die Lumbose dieses Typen oder das Problem, das ihn sein ganzes Leben lang geplagt hat, loszuwerden. Also behandeln wir es so, als ob es ein Rudiment ist. Wir bürsten dieses Ding nur ein kleines bisschen ab und so weiter. Na, das ist eine falsche Anwendung von Werkzeugen. Sie werden da die Absicht nicht bereinigen, denn dieser Rücken wird mit dieser Art Behandlung nicht besser werden. Also wird die Absicht des Auditors abgestumpft, die Absicht des PCs, einen besseren Rücken zu haben, wird abgestumpft, und alle verlieren in dieser Situation.</w:t>
      </w:r>
    </w:p>
    <w:p>
      <w:pPr>
        <w:pStyle w:val="Normal"/>
        <w:widowControl/>
        <w:spacing w:before="0" w:after="120"/>
        <w:ind w:firstLine="709"/>
        <w:rPr/>
      </w:pPr>
      <w:r>
        <w:rPr/>
        <w:t>Unsere Absicht bei dieser Sache, wenn wir das klar niederlegen., sieht also folgender</w:t>
        <w:softHyphen/>
        <w:t>massen aus: Wenn wir Gewinne haben wollen, müssen wir analytische Absicht bestärken, Dramatisation ausmerzen und sehr beständig darin sein, Aktionszyklen zum Abschluss zu bringen, selbst wenn es eine Auditinganweisung ist oder das Loswerden seiner Lumbose. Und dies sind die Faktoren, mit denen Sie es zu tun haben. Der Auditor muss den Prozess innerhalb der Realität dessen, was er auditiert, flach machen. Mit anderen Worten, innerhalb der Realität: „Was hat er?“</w:t>
      </w:r>
    </w:p>
    <w:p>
      <w:pPr>
        <w:pStyle w:val="Normal"/>
        <w:widowControl/>
        <w:spacing w:before="0" w:after="120"/>
        <w:ind w:firstLine="709"/>
        <w:rPr/>
      </w:pPr>
      <w:r>
        <w:rPr/>
        <w:t>Er hat ein kleines Problem, das seit gestern Abend erzeugt worden ist. Er hörte also auf, den Rücken zu auditieren, der schon neun oder zehn Jahre lang so läuft, und er fängt an, schwere Artillerie gegenüber diesem kleinen Problem zu benutzen, das gestern Abend aufgetaucht ist. Tja, er hat den grossen Aktionszyklus nicht abgeschlossen. Er versucht, aus diesem anderen Aktionszyklus zu viel zu machen. Mit anderen Worten, er wendet seine Werkzeuge falsch an.</w:t>
      </w:r>
    </w:p>
    <w:p>
      <w:pPr>
        <w:pStyle w:val="Normal"/>
        <w:widowControl/>
        <w:spacing w:before="0" w:after="120"/>
        <w:ind w:firstLine="709"/>
        <w:rPr/>
      </w:pPr>
      <w:r>
        <w:rPr/>
        <w:t>Er arbeitet an diesem schlimmen Rücken und der einzige Grund, aus dem er das Problem von gestern Abend mit seinem Putzzeugkästchen aus dem Weg räumt, besteht darin, dass er einfach weitermachen und diesen grösseren Aktionszyklus abschliessen kann. Sie müssen den PC bei den wesentlichen Dingen halten. Sie müssen die grossen Sachen, die Sie anfangen, flach machen. Sie machen ein Probleme</w:t>
        <w:noBreakHyphen/>
        <w:t>Intensiv – ich glaube nicht, dass Sie das in unter zehn oder zwölf Stunden prepchecken könnten, wenn Sie ein korrektes Assessment bei dem Ding machen – zehn oder zwölf Stunden, ich würde annehmen, dass das eine kurze Arbeitsperiode wäre, um alles zu behandeln, für den Zeitraum, sagen wir mal, von Juli 1949 bis zur Gegenwart.</w:t>
      </w:r>
    </w:p>
    <w:p>
      <w:pPr>
        <w:pStyle w:val="Normal"/>
        <w:widowControl/>
        <w:spacing w:before="0" w:after="120"/>
        <w:ind w:firstLine="709"/>
        <w:rPr/>
      </w:pPr>
      <w:r>
        <w:rPr/>
        <w:t>Und wie erreichen Sie, dass das so lange läuft? Na ja, es ist nicht die Frage, wie lange Sie das zum Laufen bringen, sondern wie viel ist dort vorhanden? Also, das hängt davon ab, wie sehr Sie auf den PC einwirken, wie sehr Sie den PC dazu bringen, daran zu arbeiten. Das hängt davon ab, wie sehr Sie bei dieser bestimmten Aktion am Schwitzen sind. Und wie sauber Sie den PC im Hinblick auf ARK</w:t>
        <w:noBreakHyphen/>
        <w:t>Brüche halten und wie sauber Sie seine Schwierigkeiten zwischen den Sitzungen davon abhalten, Sie daran zu hindern, einen Aktionszyklus durchzuführen. Und für Sachen dieser Art haben wir kleine Dinge zum Abbürsten. Wir destimulieren diese Sachen einfach. Wir haben die Rudimente-</w:t>
        <w:softHyphen/>
        <w:t xml:space="preserve">Herangehensweise und dann die Herangehensweise für den Hauptteil der Sitzung und daher können wir die Absichten des PCs </w:t>
      </w:r>
      <w:r>
        <w:rPr>
          <w:i/>
          <w:iCs/>
        </w:rPr>
        <w:t xml:space="preserve">erreichen </w:t>
      </w:r>
      <w:r>
        <w:rPr/>
        <w:t xml:space="preserve">und wir können die Absichten des Auditors </w:t>
      </w:r>
      <w:r>
        <w:rPr>
          <w:i/>
          <w:iCs/>
        </w:rPr>
        <w:t>erreichen.</w:t>
      </w:r>
    </w:p>
    <w:p>
      <w:pPr>
        <w:pStyle w:val="Normal"/>
        <w:widowControl/>
        <w:spacing w:before="0" w:after="120"/>
        <w:ind w:firstLine="709"/>
        <w:rPr/>
      </w:pPr>
      <w:r>
        <w:rPr/>
        <w:t>Wir machen einen Prozess innerhalb der Realität flach: Was ist dort vorhanden, um flach gemacht zu werden, und wie viel ist dort vorhanden, um flach gemacht zu werden? Wie viel nehmen wir hier in Angriff? Also, der Bursche hat immer ein kleines Problem gehabt, das damit zu tun hatte. Er hat immer dieses Problem gehabt und so weiter. Er denkt, dass er minderwertig ist. Na, das ist grossartig. Das ist grossartig. Das wollen wir nun mit einem Rudimente</w:t>
        <w:noBreakHyphen/>
        <w:t>Prozess handhaben. Nein, ich glaube nicht.</w:t>
      </w:r>
    </w:p>
    <w:p>
      <w:pPr>
        <w:pStyle w:val="Normal"/>
        <w:widowControl/>
        <w:spacing w:before="0" w:after="120"/>
        <w:ind w:firstLine="709"/>
        <w:rPr/>
      </w:pPr>
      <w:r>
        <w:rPr/>
        <w:t>Die Person kommt in die Sitzung und sie hat sich draussen an der Tür den Zeh an</w:t>
        <w:softHyphen/>
        <w:t>gestossen und es tut weh. Dafür wollen Sie einen 14 Stunden langen Prepcheck machen.</w:t>
      </w:r>
    </w:p>
    <w:p>
      <w:pPr>
        <w:pStyle w:val="Normal"/>
        <w:widowControl/>
        <w:spacing w:before="0" w:after="120"/>
        <w:ind w:firstLine="709"/>
        <w:rPr/>
      </w:pPr>
      <w:r>
        <w:rPr/>
        <w:t xml:space="preserve">Das heisst also, die Grössenordnung von dem, was Sie zu handhaben versuchen, die Zeitdauer dessen, was Sie zu handhaben versuchen, bestimmt in hohem Grade, wie viel Zeit Sie dafür brauchen werden und wie viel intensive Aktion Sie in Bezug darauf werden unternehmen müssen und wie gründlich Sie es werden flach machen müssen, und dies sind die bestimmenden Faktoren. Doch wenn alles andere ausgearbeitet ist, versuchen Sie doch, einen Aktionszyklus </w:t>
      </w:r>
      <w:r>
        <w:rPr>
          <w:i/>
          <w:iCs/>
        </w:rPr>
        <w:t xml:space="preserve">abzuschliessen. </w:t>
      </w:r>
      <w:r>
        <w:rPr/>
        <w:t xml:space="preserve">Und bei dem Fall, der in </w:t>
      </w:r>
      <w:r>
        <w:rPr>
          <w:i/>
          <w:iCs/>
        </w:rPr>
        <w:t xml:space="preserve">sehr schlechter </w:t>
      </w:r>
      <w:r>
        <w:rPr/>
        <w:t xml:space="preserve">Verfassung ist, ist das </w:t>
      </w:r>
      <w:r>
        <w:rPr>
          <w:i/>
          <w:iCs/>
        </w:rPr>
        <w:t xml:space="preserve">alles, was </w:t>
      </w:r>
      <w:r>
        <w:rPr/>
        <w:t>Sie tun können. Das ist der grundlegendste Prozess, den es gibt. Einfach einen Aktionszyklus zum Abschluss zu bringen. Und ich stelle mir eine Auditingfrage wie die folgende vor: „Was hast du zum Frühstück gegessen?“ Jemand hat fürchterliche Schwierigkeiten. Das ist praktisch ein Blinder-</w:t>
        <w:softHyphen/>
        <w:t>Koller</w:t>
        <w:noBreakHyphen/>
        <w:t>Typ</w:t>
        <w:noBreakHyphen/>
        <w:t>PC, sehen Sie? Und zweieinhalb Stunden später, mit einer grossen Menge an Zweiwegkommunikation und Besprechung und so weiter, hat er die Auditingfrage beant</w:t>
        <w:softHyphen/>
        <w:t>wortet. Es klingt unglaublich, oder? Und doch wissen Sie, dass der PC einen Gewinn haben wird. Der PC hätte einen grossen Gewinn.</w:t>
      </w:r>
    </w:p>
    <w:p>
      <w:pPr>
        <w:pStyle w:val="Normal"/>
        <w:widowControl/>
        <w:spacing w:before="0" w:after="120"/>
        <w:ind w:firstLine="709"/>
        <w:rPr/>
      </w:pPr>
      <w:r>
        <w:rPr/>
        <w:t>Sie haben zu hoch angesetzt. Es hätte heissen sollen: „Bist du zur Sitzung gekommen?“ Das hätte nicht so lange gebraucht, um es auszuführen. Aber wenn Sie einen Auditing</w:t>
        <w:softHyphen/>
        <w:t>zyklus zum Abschluss bringen können, dann erzielen Sie einen Gewinn, und wenn Sie keinen Auditingzyklus zum Abschluss bringen, dann werden Sie eine Niederlage be</w:t>
        <w:softHyphen/>
        <w:t>kommen, ganz gleich, worauf auch immer sonst Sie schauen oder was Sie glauben, wo</w:t>
        <w:softHyphen/>
        <w:t>rauf Sie schauen. So elementar ist das.</w:t>
      </w:r>
    </w:p>
    <w:p>
      <w:pPr>
        <w:pStyle w:val="Normal"/>
        <w:widowControl/>
        <w:spacing w:before="0" w:after="120"/>
        <w:ind w:firstLine="709"/>
        <w:rPr/>
      </w:pPr>
      <w:r>
        <w:rPr/>
        <w:t>Letzten Endes also, wenn die ganze Sache voll abgeklärt ist, was Sie da als Auditor zu tun versuchen, hängt davon ab, was Sie beim PC zu handhaben versuchen. Es hängt von der Grössenordnung im Hinblick auf Zeit und Schwierigkeiten, Dauer und so weiter ab. Und das ist bestimmend dafür, welche Art des Flachmachens Sie benutzen.</w:t>
      </w:r>
    </w:p>
    <w:p>
      <w:pPr>
        <w:pStyle w:val="Normal"/>
        <w:widowControl/>
        <w:spacing w:before="0" w:after="120"/>
        <w:ind w:firstLine="709"/>
        <w:rPr/>
      </w:pPr>
      <w:r>
        <w:rPr/>
        <w:t>Und das Flachmachen des grossen Hauptstückes, der grossen, langfristigen Angele</w:t>
        <w:softHyphen/>
        <w:t>genheit und so weiter, wird in der Tat mit sehr aufwendigem Arbeitseinsatz gemacht. Es wird ganz und gar anhand des Tonarms gemacht. Es wird niemals anhand irgendet</w:t>
        <w:softHyphen/>
        <w:t>was anderem als des Tonarms gemacht. Und die kleinen Sachen natürlich, die Sie aus dem Weg zu räumen versuchen, so dass Sie mit Ihrer Hauptaktion weitermachen können, das ist einfach ein Beginn mit einem Verfahren vom Rudimente</w:t>
        <w:noBreakHyphen/>
        <w:t>Typus. Und Sie machen das bloss bis zur Erkenntnis flach oder bis es dem PC nicht zu schaffen macht und es aus dem Weg geräumt ist. Und Sie sind unterwegs. Sehen Sie nun, warum das so ist? Sehen Sie, wie es dazu kommt? In Ordnung. Ich hoffe, dass Sie damit einige Gewinne haben können.</w:t>
      </w:r>
    </w:p>
    <w:p>
      <w:pPr>
        <w:pStyle w:val="Normal"/>
        <w:rPr/>
      </w:pPr>
      <w:r>
        <w:rPr/>
        <w:t>Herzlichen Dank</w:t>
      </w:r>
    </w:p>
    <w:sectPr>
      <w:headerReference w:type="default" r:id="rId2"/>
      <w:headerReference w:type="first" r:id="rId3"/>
      <w:type w:val="nextPage"/>
      <w:pgSz w:w="11906" w:h="16838"/>
      <w:pgMar w:left="1304" w:right="1418" w:gutter="0" w:header="1021" w:top="1701"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678" w:leader="none"/>
        <w:tab w:val="right" w:pos="9214" w:leader="none"/>
      </w:tabs>
      <w:rPr/>
    </w:pPr>
    <w:r>
      <w:rPr>
        <w:caps/>
        <w:sz w:val="20"/>
        <w:szCs w:val="20"/>
      </w:rPr>
      <w:t>SHSBC-374 Das Flachmachen</w:t>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Pr>
      <w:tab/>
    </w:r>
    <w:r>
      <w:rPr>
        <w:rStyle w:val="PageNumber"/>
        <w:caps/>
      </w:rPr>
      <w:t>19.3.64</w:t>
    </w:r>
  </w:p>
  <w:p>
    <w:pPr>
      <w:pStyle w:val="Header"/>
      <w:tabs>
        <w:tab w:val="clear" w:pos="4536"/>
        <w:tab w:val="clear" w:pos="9072"/>
        <w:tab w:val="center" w:pos="4678" w:leader="none"/>
        <w:tab w:val="right" w:pos="9214" w:leader="none"/>
      </w:tabs>
      <w:rPr/>
    </w:pPr>
    <w:r>
      <w:rPr>
        <w:caps/>
        <w:sz w:val="20"/>
        <w:szCs w:val="20"/>
      </w:rPr>
      <w:t>eines Prozes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Times New Roman" w:hAnsi="Times New Roman" w:eastAsia="Times New Roman" w:cs="Times New Roman"/>
      <w:color w:val="auto"/>
      <w:sz w:val="24"/>
      <w:szCs w:val="24"/>
      <w:lang w:val="de-CH" w:eastAsia="zh-CN" w:bidi="hi-IN"/>
    </w:rPr>
  </w:style>
  <w:style w:type="character" w:styleId="AbsatzStandardschriftart">
    <w:name w:val="Absatz-Standardschriftart"/>
    <w:qFormat/>
    <w:rPr/>
  </w:style>
  <w:style w:type="character" w:styleId="PageNumber">
    <w:name w:val="Page Number"/>
    <w:basedOn w:val="AbsatzStandardschriftart"/>
    <w:rPr>
      <w:sz w:val="20"/>
      <w:szCs w:val="20"/>
    </w:rPr>
  </w:style>
  <w:style w:type="paragraph" w:styleId="Heading">
    <w:name w:val="Heading"/>
    <w:basedOn w:val="Normal"/>
    <w:next w:val="TextBody"/>
    <w:qFormat/>
    <w:pPr>
      <w:spacing w:before="0" w:after="120"/>
      <w:jc w:val="center"/>
    </w:pPr>
    <w:rPr>
      <w:cap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9T23:24:00Z</dcterms:created>
  <dc:creator>No</dc:creator>
  <dc:description/>
  <dc:language>en-US</dc:language>
  <cp:lastModifiedBy>f</cp:lastModifiedBy>
  <dcterms:modified xsi:type="dcterms:W3CDTF">2001-04-26T21:29:00Z</dcterms:modified>
  <cp:revision>3</cp:revision>
  <dc:subject/>
  <dc:title>DAS FLACHMACHEN EINES PROZESSES</dc:title>
</cp:coreProperties>
</file>